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/>
      </w:pPr>
      <w:r>
        <w:rPr/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алошуйское» за 2024 год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color w:val="FF0000"/>
          <w:sz w:val="28"/>
          <w:szCs w:val="24"/>
          <w:lang w:eastAsia="en-US"/>
        </w:rPr>
      </w:pPr>
      <w:r>
        <w:rPr>
          <w:color w:val="FF0000"/>
          <w:sz w:val="28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бюджета муниципального образования</w:t>
      </w:r>
      <w:r>
        <w:rPr>
          <w:color w:val="FF0000"/>
          <w:sz w:val="28"/>
        </w:rPr>
        <w:t xml:space="preserve"> </w:t>
      </w:r>
      <w:r>
        <w:rPr>
          <w:sz w:val="28"/>
        </w:rPr>
        <w:t>«Малошуйское» за 2024 год  в соответствии с Бюджетным кодексом Российской Федерации и Положением о бюджетном процессе в муниципальном образовании «Малошуйское», утвержденным решением Совета депутатов муниципального образования «Малошуйское» от 29 ноября 2013 года № 28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Малошуйское» за 2024 год по доходам в сумме 21130,9 тыс. рублей, по расходам в сумме 28279,6 тыс. рублей, с дефицитом в сумме 7148,7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а)</w:t>
        <w:tab/>
        <w:t>исполнение бюджета муниципального образования «Малошуйское» за 2024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ab/>
        <w:t>по кодам классификации доходов бюджетов согласно приложению № 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-</w:t>
        <w:tab/>
        <w:t>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 источникам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б)</w:t>
        <w:tab/>
        <w:t>отчет об использовании бюджетных ассигнований резервного фонда исполнительного органа муниципального образования «Малошуйское» согласно приложению № 7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</w:t>
        <w:tab/>
        <w:t>Принять к сведению следующие прилагаемые докумен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  <w:tab/>
        <w:t xml:space="preserve">информацию о численности муниципальных служащих органов местного самоуправления, работников муниципальных учреждений муниципального образования «Малошуйское» с указанием фактических затрат на их содержание в 2024 году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  <w:tab/>
        <w:t xml:space="preserve">отчет о предоставлении из бюджета муниципального образования «Малошуйское» бюджетных кредитов и их погашении в 2024 году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  <w:tab/>
        <w:t xml:space="preserve">отчет о выданных муниципальных гарантиях муниципального образования «Малошуйское» в 2024 году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-</w:t>
        <w:tab/>
        <w:t xml:space="preserve">отчет о состоянии муниципального долга муниципального образования «Малошуйское» на 01.01.2024 года и на 31.12.2024 года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21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4-25T06:23:00Z</dcterms:modified>
  <cp:revision>5</cp:revision>
  <dc:subject/>
  <dc:title>Собрание депутатов города Онеги и Онежского района </dc:title>
</cp:coreProperties>
</file>