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«Покровское» за 2024 год</w:t>
      </w:r>
    </w:p>
    <w:p>
      <w:pPr>
        <w:pStyle w:val="Normal"/>
        <w:ind w:firstLine="709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 «Покровское» за 2024 год в соответствии с Бюджетным кодексом Российской Федерации и Положением о бюджетном процессе в муниципальном образовании «Покровское», утвержденным решением Совета депутатов муниципального образования «Покровское» от 26 декабря 2013 года № 52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Покровское» за 2024 год по доходам в сумме 21205,8 тыс. рублей, по расходам в сумме 20906,5 тыс. рублей, с профицитом в сумме 299,3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а)</w:t>
        <w:tab/>
        <w:t>исполнение бюджета муниципального образования «Покровское» за 2024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разделам, подразделам классификации расходов бюджетов согласно приложению № 3 к настоящему решен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групп, подгрупп, статей, видов источников финансирования 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администрации муниципального образования «Покровское» согласно приложению № 7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</w:rPr>
        <w:t>3.</w:t>
        <w:tab/>
        <w:t>Принять к сведению информацию о численности в штатных единицах муниципальных служащих органов местного самоуправления и работников муниципальных учреждений  муниципального образования «Покровское» с указанием фактических затрат на их содержание за 2024 год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2:16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3-16T07:12:00Z</dcterms:modified>
  <cp:revision>3</cp:revision>
  <dc:subject/>
  <dc:title>Собрание депутатов города Онеги и Онежского района </dc:title>
</cp:coreProperties>
</file>