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Чекуевское» за 2024 год</w:t>
      </w:r>
    </w:p>
    <w:p>
      <w:pPr>
        <w:pStyle w:val="Normal"/>
        <w:ind w:firstLine="709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Чекуевское» за 2024 год в соответствии с Бюджетным кодексом Российской Федерации и Положением о бюджетном процессе в муниципальном образовании «Чекуевское», утвержденным решением Совета депутатов муниципального образования «Чекуевское» от 26 августа 2021 года № 114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Чекуевское» за 2024 год по доходам в сумме 14588,9 тыс. рублей, по расходам в сумме 14653,6 тыс. рублей, с дефицитом в сумме 64,7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Чекуев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Чекуев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Чекуев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38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6T11:48:00Z</dcterms:modified>
  <cp:revision>3</cp:revision>
  <dc:subject/>
  <dc:title>Собрание депутатов города Онеги и Онежского района </dc:title>
</cp:coreProperties>
</file>