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мят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ндидату на включение в кадровый резерв в сфере образования в Архангель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. 7 Положения о формировании кадрового резерва в сфере образования в Архангельской области определены уровни степени готовности кандидатов к замещению управленческих должностей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сший уровень</w:t>
      </w:r>
      <w:r>
        <w:rPr>
          <w:rFonts w:cs="Times New Roman" w:ascii="Times New Roman" w:hAnsi="Times New Roman"/>
          <w:sz w:val="24"/>
          <w:szCs w:val="24"/>
        </w:rPr>
        <w:t xml:space="preserve"> – кандидаты, уровень профессиональной подготовки и опыт работы которых соответствует  квалификационным требованиям для назначения на руководящие должност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зовый уровень</w:t>
      </w:r>
      <w:r>
        <w:rPr>
          <w:rFonts w:cs="Times New Roman" w:ascii="Times New Roman" w:hAnsi="Times New Roman"/>
          <w:sz w:val="24"/>
          <w:szCs w:val="24"/>
        </w:rPr>
        <w:t xml:space="preserve"> – кандидаты, которые вправе рассматриваться для назначения на руководящие должности после получения дополнительного профессионального образования по итогам прохождения соответствующих оценочных процедур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спективный уровень</w:t>
      </w:r>
      <w:r>
        <w:rPr>
          <w:rFonts w:cs="Times New Roman" w:ascii="Times New Roman" w:hAnsi="Times New Roman"/>
          <w:sz w:val="24"/>
          <w:szCs w:val="24"/>
        </w:rPr>
        <w:t xml:space="preserve"> – кандидаты из числа молодых работников, которые вправе рассматриваться для назначения на руководящие должности после получения дополнительного профессионального образования и получения опыта работы                               в соответствии с квалификационными требованиями, по итогам прохождения соответствующих оценочных процедур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. 8 Положения  о формировании кадрового резерва в сфере образования                        в Архангельской области определены следующие требования к кандидат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ие треб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меняются ко всем уровням кандидатов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личие гражданства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зраст от 25 до 55 лет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меняют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ндидатам высшего уровн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шее образ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менее пяти лет опыта работы на педагогических и/или руководящих должностях в образовательных организациях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сутствие ограничений на занятие педагогической деятельностью, установленных законодательством Российской Федерации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сутствие ограничений на занятие трудовой деятельностью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</w:t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. 10 Положения  о формировании кадрового резерва в сфере образования в Архангельской области пакет документов для включения в кадровый резерв содержи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личное заявление о включении в резерв управленческих кадр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полненная и подписанная анк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ксерокопии заполненных страниц документа, удостоверяющего лич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опия трудовой книжки и (или) основная информация о трудовой деятельности и трудовом стаже (в соответствии со статьей 66.1 Трудового кодекса РФ) или иные документы, подтверждающие трудовую (служебную) деятельность гражданина. Копия трудовой книжки заверяется нотариально или кадровой службой по месту работы (службы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информация о трудовой деятельности и трудовом стаже (в соответствии со статьей 66.1 Трудового кодекса РФ) представляется на бумажном носителе, заверенная надлежащим образом, или в форме электронного документа, подписанного усиленной квалифицированной электронной подпись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пии документов об образовании и о квалификации, а также по желанию гражданина – копии документов, подтверждающих повышение или присвоение квалификации                     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) письменное согласие на обработку персональных данны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ндидат на включение в кадровый резерв предоставляет документы в орган местного самоуправления, осуществляющего управление в сфере образования на бумажном носи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ндидат на включение в кадровый резер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у пакета документов (см. п. 3 Памят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правляет документы в орган местного самоуправления, осуществляющего управление в сфере образования, на бумажном носит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глашается на заседание комиссии по формированию кадрового резерва в сфере образования министерства образования Архангельской области (далее – Комиссия министерства) для прохождения процедуры оценки профессионально-деловых и личностных качеств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-деловые и личностные качества кандидата на включение                         в кадровый резерв оцениваются по следующим критериям: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авовая грамотность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о направлениях деятельности образовательной организации;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е основ официально-делового стиля русского языка, навыки работы                            с документами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в сфере современных информационно-телекоммуникационных технологий и работы с оргтехникой;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тивные навыки, навыки сотрудничества, способность и готовность                       к совместному решению проблем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публичного выступления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й потенциал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способом оценки профессионально-деловых качеств претендентов является собеседование, которое проводится по следующим направлениям: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аконодательства об образовании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гражданского законодательства, трудового законодательства, законодательства о налогах и сборах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управления образовательной организацией, финансового анализа и планирования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обеседования членами Комиссии министерства задаются вопросы, связанные с выполнением должностных обязанностей по должности руководителя образовательной организации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заседания Комиссии министерства может быть принято решение:  </w:t>
      </w:r>
    </w:p>
    <w:p>
      <w:pPr>
        <w:pStyle w:val="Normal"/>
        <w:spacing w:lineRule="atLeast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кандидата на включение в кадровый резерв;</w:t>
      </w:r>
    </w:p>
    <w:p>
      <w:pPr>
        <w:pStyle w:val="Normal"/>
        <w:spacing w:lineRule="atLeast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екомендовать кандидата на включение в кадровый резерв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министерства информирует кандидата на включение                       в  кадровый резерв о решении Комиссии.</w:t>
      </w:r>
    </w:p>
    <w:p>
      <w:pPr>
        <w:pStyle w:val="Normal"/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ндидаты включаются в кадровый резерв сроком на три года на основании решения Комиссии министерства распорядительным актом министерства с указанием типа (типов) образовательной организации.</w:t>
      </w:r>
    </w:p>
    <w:p>
      <w:pPr>
        <w:pStyle w:val="Normal"/>
        <w:spacing w:lineRule="atLeast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Для выработки у кандидатов, состоящих в кадровом резерве, необходимых по должности знаний, умений и навыков орган местного самоуправления, осуществляющего управление в сере образования, утверждает индивидуальные планы профессионального развития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лан профессионального развития может включать в себя: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, профессиональную переподготовку;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авничество в образовательной организации – месте работы кандидата                           на включение в резерв управленческих кадров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конференций, совещаний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е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нкурсах профессионального мастерства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ных мероприятиях, направленных на работу с кандидатами на включение в резерв управленческих кадров.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Гражданин исключается распорядительным актом органом местного самоуправления, осуществляющего управление в сере образования, из кадрового резерва в случаях: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 на должность руководителя муниципальной образовательной организации, должность муниципальной службы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ечения срока пребывания в кадровом резерве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 без уважительной причины от выполнения индивидуального плана профессионального развития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обстоятельств, которые в соответствии с трудовым законодательством являются основанием для отказа гражданину в допуске к педагогической деятельности и (или) трудовой деятельности в сфере образования, воспитания, развития несовершеннолетних, организации их отдыха и оздоровления, медицинского обеспечения, социальной защиты и социального обслуживания, в сфере детско-юношеского спорта, культуры и искусства с участием несовершеннолетних.</w:t>
      </w:r>
    </w:p>
    <w:p>
      <w:pPr>
        <w:pStyle w:val="Normal"/>
        <w:spacing w:lineRule="atLeast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2:54:00Z</dcterms:created>
  <dc:creator>Марта Анатольевна Денисенко</dc:creator>
  <dc:description/>
  <cp:keywords/>
  <dc:language>en-US</dc:language>
  <cp:lastModifiedBy>User</cp:lastModifiedBy>
  <dcterms:modified xsi:type="dcterms:W3CDTF">2025-02-23T16:53:00Z</dcterms:modified>
  <cp:revision>49</cp:revision>
  <dc:subject/>
  <dc:title/>
</cp:coreProperties>
</file>