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УЧРЕЖД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«АДМИНИСТРАЦИЯ МУНИЦИПАЛЬНОГО ОБРАЗОВАН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«МАЛОШУЙСКОЕ»</w:t>
      </w:r>
    </w:p>
    <w:p>
      <w:pPr>
        <w:pStyle w:val="Heading2"/>
        <w:tabs>
          <w:tab w:val="clear" w:pos="708"/>
          <w:tab w:val="left" w:pos="3060" w:leader="none"/>
        </w:tabs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. Малошуйк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0"/>
          <w:szCs w:val="24"/>
          <w:lang w:val="en-US" w:eastAsia="en-US"/>
        </w:rPr>
      </w:pPr>
      <w:r>
        <w:rPr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138430</wp:posOffset>
                </wp:positionV>
                <wp:extent cx="597598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0.9pt" to="469.45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228600</wp:posOffset>
                </wp:positionV>
                <wp:extent cx="59759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8pt" to="469.4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822"/>
      </w:tblGrid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июля 2023 год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tLeast" w:line="24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tLeast" w:line="24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 утверждении отчета об исполнении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бюджет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rPr/>
      </w:pPr>
      <w:r>
        <w:rPr>
          <w:color w:val="000000"/>
          <w:spacing w:val="4"/>
          <w:sz w:val="24"/>
          <w:szCs w:val="24"/>
        </w:rPr>
        <w:t>«Малошуйское» за 1 полугодие 2023 года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74" w:before="216" w:after="0"/>
        <w:ind w:left="691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бюджетном процессе в муниципальном образовании «Малошуйское», утвержденным Решением Совета депутатов муниципального образования «Малошуйское» от 29 ноября 2013 года № 28 (с изменениями и дополнениями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РАСПОРЯЖАЮСЬ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color w:val="000000"/>
          <w:spacing w:val="4"/>
          <w:sz w:val="24"/>
          <w:szCs w:val="24"/>
        </w:rPr>
        <w:t>отчет об исполнении бюджета муниципального образования «Малошуйское» за 1 полугодие 2023 год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исполнение бюджета муниципального образования «Малошуйское»             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за 1 полугодие 2023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оходам бюджета по кодам классификации доходов бюджета, согласно приложению №1 к настоящему распоряжению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расходам бюджета по разделам и подразделам классификации расходов бюджетов, согласно приложению № 2 к настоящему распоряжению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источникам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, согласно приложению №3 к настоящему распоря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ио главы муниципального образования                                               А.В.Гапе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59:00Z</dcterms:created>
  <dc:creator>1</dc:creator>
  <dc:description/>
  <cp:keywords/>
  <dc:language>en-US</dc:language>
  <cp:lastModifiedBy>Наталья Шестак</cp:lastModifiedBy>
  <cp:lastPrinted>2023-07-10T17:13:00Z</cp:lastPrinted>
  <dcterms:modified xsi:type="dcterms:W3CDTF">2023-07-10T14:13:00Z</dcterms:modified>
  <cp:revision>44</cp:revision>
  <dc:subject/>
  <dc:title/>
</cp:coreProperties>
</file>