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889" w:dyaOrig="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54.55pt" filled="f" o:ole="">
            <v:imagedata r:id="rId3" o:title=""/>
          </v:shape>
          <o:OLEObject Type="Embed" ProgID="" ShapeID="ole_rId2" DrawAspect="Content" ObjectID="_317168470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«Нименьг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второго созыва</w:t>
        <w:br/>
        <w:t>Нименьг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620"/>
          <w:tab w:val="clear" w:pos="4677"/>
        </w:tabs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1 декабря 2008 год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</w:t>
            </w:r>
          </w:p>
        </w:tc>
      </w:tr>
    </w:tbl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О бюджете муниципального образования «Нименьгское» в 200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lang w:eastAsia="en-US"/>
        </w:rPr>
      </w:pPr>
      <w:r>
        <w:rPr>
          <w:sz w:val="28"/>
        </w:rPr>
        <w:t xml:space="preserve">Совет депутатов </w:t>
      </w: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ья 1. Основные характеристики бюджета поселения на 2009 год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основные характеристики бюджета муниципального образования «Нименьгское» (далее – бюджет поселения) на 2009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>1) общий объем доходов бюджета поселения в сумме 3808,4 тысяч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общий объем расходов бюджета поселения в сумме 3931,7 тысяч рублей;</w:t>
      </w:r>
    </w:p>
    <w:p>
      <w:pPr>
        <w:pStyle w:val="Normal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3) дефицит бюджета поселения в сумме 123,3 </w:t>
      </w:r>
      <w:r>
        <w:rPr>
          <w:sz w:val="28"/>
        </w:rPr>
        <w:t>тысяч рублей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татья 2. Формирование доходов бюджета поселения</w:t>
      </w:r>
    </w:p>
    <w:p>
      <w:pPr>
        <w:pStyle w:val="Normal"/>
        <w:jc w:val="center"/>
        <w:rPr>
          <w:b/>
          <w:b/>
          <w:bCs/>
          <w:iCs/>
          <w:sz w:val="28"/>
          <w:lang w:eastAsia="en-US"/>
        </w:rPr>
      </w:pPr>
      <w:r>
        <w:rPr>
          <w:b/>
          <w:bCs/>
          <w:iCs/>
          <w:sz w:val="28"/>
          <w:lang w:eastAsia="en-US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 Доходы бюджета поселения, поступающие в 2009 году, формируются за счет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) доходов от федеральных налогов и сборов, региональных налогов и сборов в соответствии с нормативами, установленными Бюджетным кодексом Российской Федерации и областным законом «О реализации полномочий Архангельской области в сфере регулирования межбюджетных отношений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) безвозмездных поступлений из других бюджетов бюджетной системы Российской Федерации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) прочих безвозмездных поступлений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Статья 3. Главные администраторы доходов бюджета поселения и</w:t>
        <w:br/>
        <w:t>главные администраторы источников финансирования</w:t>
        <w:br/>
        <w:t>дефицита бюджета поселения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поселения согласно Приложению №1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, согласно Приложению № 2 к настоящему решению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Администрация муниципального образования вправе, в случае изменения в 200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TextBody"/>
        <w:spacing w:before="0" w:after="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Прогнозируемые доходы бюджета поселения на 2009 год</w:t>
      </w:r>
    </w:p>
    <w:p>
      <w:pPr>
        <w:pStyle w:val="TextBody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Учесть прогнозируемое поступление доходов в бюджете поселения на 2009 год согласно Приложению № 3 к настоящему решению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Статья 5. Источники финансирования дефицита бюджета поселения на 2009 год</w:t>
      </w:r>
    </w:p>
    <w:p>
      <w:pPr>
        <w:pStyle w:val="TextBody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становить источники финансирования дефицита бюджета поселения на 2009 год согласно Приложению № 4 к настоящему решению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. Особенности использования средств, получаемых</w:t>
        <w:br/>
        <w:t>муниципальными учреждениями и администрацией муниципального</w:t>
        <w:br/>
        <w:t>образования от предпринимательской и иной</w:t>
        <w:br/>
        <w:t>приносящей доход деятельности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Установить, что средства в валюте Российской Федерации, полученные муниципальными бюджетными учреждениями и администрацией муниципального образования от предпринимательской и иной приносящей доход деятельности, не подлежат в 2009 году отражению в доходах бюджета поселения и учитываются на отдельных лицевых счетах, открытых им в органе, осуществляющим кассовое обслуживание исполнения местного бюджета по данным средства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 Средства от предпринимательской и иной приносящий доход деятельности расходуются муниципальными бюджетными учреждениями и администрацией муниципального образования в соответствии со сметами доходов и расходов, утвержденными в порядке, определяемом главным распорядителем средств бюджета муниципального образования, в пределах остатков средств на их лицевых счет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Заключение и оплата муниципальными бюджетными учреждениями и администрацией муниципального образования договоров, исполнение которых осуществляется за счет средств, получаемых от предпринимательской и иной приносящей доход деятельности, производятся в соответствии со сметами доходов и расходов по предпринимательской и иной приносящей доход деятель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Утвердить объем доходов и расходов от предпринимательской и иной приносящей доход деятельности на 2009 год в сумме 115,0 тысяч рублей согласно Приложению № 5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5. Операции со средствами от предпринимательской и иной приносящей доход деятельности осуществляются в порядке, установленном распоряжением главы муниципального образования «Нименьгское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 В случае принятия в соответствии с пунктом 10 статьи 5 Федерального закона от 26 апреля 2007 года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 и вступления в силу в течение 2009 года федерального закона, определяющего особенности использования бюджетными учреждениями средств от предпринимательской и иной приносящей доход деятельности, администрации муниципального образования внести на рассмотрение Совета депутатов муниципального образования соответствующие изменения в настоящее решен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тья 7. Бюджетные ассигнования бюджета поселения на 2009 год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 по разделам, подразделам, целевым статьям и видам расходов функциональной классификации расходов бюджета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 Утвердить ведомственную структуру расходов бюджета поселения на 2009 год согласно Приложению №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</w:t>
      </w:r>
      <w:r>
        <w:rPr>
          <w:sz w:val="28"/>
          <w:szCs w:val="28"/>
          <w:lang w:eastAsia="en-US"/>
        </w:rPr>
        <w:t>еиспользованные объемы финансирования бюджета поселения на 2009 год прекращают свое действие 31 декабря 2009 год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Особенности исполнения бюджета поселения в 2009 год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соответствии с пунктом 5 статьи 242 Бюджетного Кодекса Российской Федерации направить в 2009 году остатки средств бюджета поселения по состоянию на 1 января 2009 года, образовавшиеся в связи с неполным использованием субвенций и субсидий из областного и районного бюджетов, на те же цели, с внесением соответствующих изменений в показатели сводной бюджетной росписи бюджета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в соответствии с пунктом 3 статьи 217 Бюджетного кодекса Российской Федерации, что в случае внесения изменений в бюджетную классификацию, администрация муниципального образования вправе внести изменения в показатели сводной бюджетной росписи бюджета поселения на 2009 год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тья 9. Вступление в силу настоящего решения и его публикац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ее решение вступает в силу с 1 января 200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Нименьгском информационном бюлле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Нименьгское»</w:t>
        <w:tab/>
        <w:tab/>
        <w:tab/>
        <w:tab/>
        <w:tab/>
        <w:tab/>
        <w:tab/>
        <w:tab/>
        <w:t>А.Н. Ухаркин</w:t>
      </w:r>
      <w:r>
        <w:br w:type="page"/>
      </w:r>
    </w:p>
    <w:p>
      <w:pPr>
        <w:pStyle w:val="Heading1"/>
        <w:tabs>
          <w:tab w:val="clear" w:pos="1620"/>
          <w:tab w:val="clear" w:pos="4677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1</w:t>
      </w:r>
    </w:p>
    <w:p>
      <w:pPr>
        <w:pStyle w:val="Heading1"/>
        <w:tabs>
          <w:tab w:val="clear" w:pos="1620"/>
          <w:tab w:val="clear" w:pos="4677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вета депутатов</w:t>
      </w:r>
    </w:p>
    <w:p>
      <w:pPr>
        <w:pStyle w:val="Heading1"/>
        <w:tabs>
          <w:tab w:val="clear" w:pos="1620"/>
          <w:tab w:val="clear" w:pos="4677"/>
        </w:tabs>
        <w:jc w:val="right"/>
        <w:rPr/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>8 от 11 декабря 2008 года</w:t>
      </w:r>
    </w:p>
    <w:p>
      <w:pPr>
        <w:pStyle w:val="Heading1"/>
        <w:tabs>
          <w:tab w:val="clear" w:pos="1620"/>
          <w:tab w:val="clear" w:pos="4677"/>
        </w:tabs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1620"/>
          <w:tab w:val="clear" w:pos="4677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1620"/>
          <w:tab w:val="clear" w:pos="4677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Администраторы доходов поступлений бюджета поселения на 2009 год</w:t>
      </w:r>
    </w:p>
    <w:tbl>
      <w:tblPr>
        <w:tblW w:w="858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835"/>
        <w:gridCol w:w="4427"/>
      </w:tblGrid>
      <w:tr>
        <w:trPr>
          <w:trHeight w:val="810" w:hRule="atLeast"/>
          <w:cantSplit w:val="true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Ф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1140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администратора поступ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доходов местного бюджета</w:t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Администрация МО «Нименьгское»,</w:t>
            </w:r>
            <w:r>
              <w:rPr>
                <w:szCs w:val="28"/>
              </w:rPr>
              <w:br/>
            </w:r>
            <w:r>
              <w:rPr/>
              <w:t>ИНН 2906006407,КПП 290601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ТО 11246816000</w:t>
            </w:r>
          </w:p>
        </w:tc>
      </w:tr>
      <w:tr>
        <w:trPr>
          <w:trHeight w:val="3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08 04020 01 1000 1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11 05035 10 0000 12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37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16 90050 10 0000 14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 17 01050 10 0000 18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17 05050 10 0000 18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 доходы</w:t>
            </w:r>
          </w:p>
        </w:tc>
      </w:tr>
      <w:tr>
        <w:trPr>
          <w:trHeight w:val="37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8 05000 10 0000 18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37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 02 01050 10 0000 13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Доходы  от  продажи услуг, оказываемых учреждениями, находящихся в ведении органов местного самоуправления</w:t>
            </w:r>
          </w:p>
        </w:tc>
      </w:tr>
      <w:tr>
        <w:trPr>
          <w:trHeight w:val="37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0 1003 10 0000 15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0 1001 10 0000 15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0 3024 10 0000 15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Субвенции бюджетам муниципальных образований на осуществление государственных полномочий по созданию и функционированию административных комиссий</w:t>
            </w:r>
          </w:p>
        </w:tc>
      </w:tr>
      <w:tr>
        <w:trPr>
          <w:trHeight w:val="37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0 2999 10 0000 15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Субсидии на частичное возмещение мер социальной поддержки отдельных категорий квалифицированных специалистов, работающих и проживающих в сельской местности</w:t>
            </w:r>
          </w:p>
        </w:tc>
      </w:tr>
      <w:tr>
        <w:trPr>
          <w:trHeight w:val="37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0 4014 10 0000 15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Иные трансферты на содержание автомобильных дорог общего пользования, относящихся к полномочиям района в соответствии  с заключенными соглашениям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tabs>
          <w:tab w:val="clear" w:pos="1620"/>
          <w:tab w:val="clear" w:pos="4677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вета депутатов</w:t>
      </w:r>
    </w:p>
    <w:p>
      <w:pPr>
        <w:pStyle w:val="Heading1"/>
        <w:tabs>
          <w:tab w:val="clear" w:pos="1620"/>
          <w:tab w:val="clear" w:pos="4677"/>
        </w:tabs>
        <w:jc w:val="right"/>
        <w:rPr/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>8 от 11 декабря 2008 года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Перечень главных администраторов источников финансирования дефицита бюджета поселения на 2009 год</w:t>
      </w:r>
    </w:p>
    <w:p>
      <w:pPr>
        <w:pStyle w:val="Heading1"/>
        <w:rPr/>
      </w:pPr>
      <w:r>
        <w:rPr/>
      </w:r>
    </w:p>
    <w:tbl>
      <w:tblPr>
        <w:tblW w:w="858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835"/>
        <w:gridCol w:w="4427"/>
      </w:tblGrid>
      <w:tr>
        <w:trPr>
          <w:trHeight w:val="810" w:hRule="atLeast"/>
          <w:cantSplit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Ф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114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источников финансирования дефицита местного бюджета</w:t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 «Нименьгское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2906006407,КПП 290601001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КАТО 1124681600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 05 02 01 10 0000 5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Увеличение прочих остатков  денежных средств бюджета поселения</w:t>
            </w:r>
          </w:p>
        </w:tc>
      </w:tr>
      <w:tr>
        <w:trPr>
          <w:trHeight w:val="37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 05 02 01 10 0000 6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TextBody"/>
        <w:jc w:val="right"/>
        <w:rPr/>
      </w:pPr>
      <w:r>
        <w:rPr/>
      </w:r>
      <w:r>
        <w:br w:type="page"/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Heading1"/>
        <w:tabs>
          <w:tab w:val="clear" w:pos="1620"/>
          <w:tab w:val="clear" w:pos="4677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вета депутатов</w:t>
      </w:r>
    </w:p>
    <w:p>
      <w:pPr>
        <w:pStyle w:val="Heading1"/>
        <w:tabs>
          <w:tab w:val="clear" w:pos="1620"/>
          <w:tab w:val="clear" w:pos="4677"/>
        </w:tabs>
        <w:jc w:val="right"/>
        <w:rPr/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>8 от 11 декабря 2008 года</w:t>
      </w:r>
    </w:p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муниципального образова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меньгское» на 2009 год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138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sz w:val="24"/>
                <w:szCs w:val="24"/>
              </w:rPr>
              <w:t>Код бюджетной</w:t>
              <w:br/>
              <w:t>классификации Р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  <w:br/>
              <w:t>тыс.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010000000000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060000000000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1030100000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6013100000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налог, взимаемый по ставке, установленной подпунктом 1 пункта 1 статьи 394 Налогового кодекса Российской  Федерации, зачисляемый в бюджеты посел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6023100000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налог, взимаемый по ставке, установленной подпунктом 1 пункта 1 статьи 394 Налогового кодекса Российской  Федерации, зачисляемый в бюджеты посел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0804020011000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енная пошлина 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110000000000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11010000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рендная плата и поступления  от продажи  права на заключение договоров аренды за земли до разграничения  государственной собственности на землю (за исключением земель для жилищного строительств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35100000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202020000000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200000000000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5,4</w:t>
            </w:r>
          </w:p>
        </w:tc>
      </w:tr>
      <w:tr>
        <w:trPr>
          <w:trHeight w:val="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1100000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из областного фонда финансовой поддержки посел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0</w:t>
            </w:r>
          </w:p>
        </w:tc>
      </w:tr>
      <w:tr>
        <w:trPr>
          <w:trHeight w:val="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3100000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из районного фонда финансовой поддержки поселений Онежского муниципальн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</w:tr>
      <w:tr>
        <w:trPr>
          <w:trHeight w:val="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100000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100000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на частичное возмещение мер социальной поддержки отдельных категорий квалифицированных специалистов, работающих и проживающих в сельской мест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100000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образований  на содержание и ремонт автомобильных дорог общего пользования, находящихся в собственности муниципальных районов, городских округов и посел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9</w:t>
            </w:r>
          </w:p>
        </w:tc>
      </w:tr>
      <w:tr>
        <w:trPr>
          <w:trHeight w:val="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4014100000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трансферты на содержание автомобильных дорог общего пользования, относящихся к полномочиям района в соответствии с заключенными соглашения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8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tabs>
          <w:tab w:val="clear" w:pos="1620"/>
          <w:tab w:val="clear" w:pos="4677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вета депутатов</w:t>
      </w:r>
    </w:p>
    <w:p>
      <w:pPr>
        <w:pStyle w:val="Heading1"/>
        <w:tabs>
          <w:tab w:val="clear" w:pos="1620"/>
          <w:tab w:val="clear" w:pos="4677"/>
        </w:tabs>
        <w:jc w:val="right"/>
        <w:rPr/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>8 от 11 декабря 2008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Источники финансирования дефицита бюджета поселения</w:t>
        <w:br/>
        <w:t>«Нименьгское» на 2009 год</w:t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980"/>
        <w:gridCol w:w="1680"/>
      </w:tblGrid>
      <w:tr>
        <w:trPr>
          <w:trHeight w:val="64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Ф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лей</w:t>
            </w:r>
          </w:p>
        </w:tc>
      </w:tr>
      <w:tr>
        <w:trPr>
          <w:trHeight w:val="2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3</w:t>
            </w:r>
          </w:p>
        </w:tc>
      </w:tr>
      <w:tr>
        <w:trPr>
          <w:trHeight w:val="6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08,4</w:t>
            </w:r>
          </w:p>
        </w:tc>
      </w:tr>
      <w:tr>
        <w:trPr>
          <w:trHeight w:val="6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08,4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08,4</w:t>
            </w:r>
          </w:p>
        </w:tc>
      </w:tr>
      <w:tr>
        <w:trPr>
          <w:trHeight w:val="9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 прочих остатков денежных  средств бюджета поселений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08,4</w:t>
            </w:r>
          </w:p>
        </w:tc>
      </w:tr>
      <w:tr>
        <w:trPr>
          <w:trHeight w:val="6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1,7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1,7</w:t>
            </w:r>
          </w:p>
        </w:tc>
      </w:tr>
      <w:tr>
        <w:trPr>
          <w:trHeight w:val="73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1,7</w:t>
            </w:r>
          </w:p>
        </w:tc>
      </w:tr>
      <w:tr>
        <w:trPr>
          <w:trHeight w:val="99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 средств бюджета поселений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5</w:t>
      </w:r>
    </w:p>
    <w:p>
      <w:pPr>
        <w:pStyle w:val="Heading1"/>
        <w:tabs>
          <w:tab w:val="clear" w:pos="1620"/>
          <w:tab w:val="clear" w:pos="4677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вета депутатов</w:t>
      </w:r>
    </w:p>
    <w:p>
      <w:pPr>
        <w:pStyle w:val="Heading1"/>
        <w:tabs>
          <w:tab w:val="clear" w:pos="1620"/>
          <w:tab w:val="clear" w:pos="4677"/>
        </w:tabs>
        <w:jc w:val="right"/>
        <w:rPr/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>8 от 11 декабря 2008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Прогноз доходов и расходов от предпринимательской и иной</w:t>
        <w:br/>
        <w:t>приносящий доход деятельности по муниципальному образованию</w:t>
        <w:br/>
        <w:t>«Нименьгское» на 2009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.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993"/>
        <w:gridCol w:w="1417"/>
        <w:gridCol w:w="1276"/>
        <w:gridCol w:w="1701"/>
        <w:gridCol w:w="1559"/>
      </w:tblGrid>
      <w:tr>
        <w:trPr>
          <w:trHeight w:val="6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  <w:b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культуры</w:t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меньгский сельский 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астинский сельс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иблиотека-клуб д. Ворзог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иблиотека-клуб ст. Поньга</w:t>
            </w:r>
          </w:p>
        </w:tc>
      </w:tr>
      <w:tr>
        <w:trPr>
          <w:trHeight w:val="5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61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продажи бил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Heading7"/>
        <w:jc w:val="right"/>
        <w:rPr/>
      </w:pPr>
      <w:r>
        <w:rPr/>
      </w:r>
      <w:r>
        <w:br w:type="page"/>
      </w:r>
    </w:p>
    <w:p>
      <w:pPr>
        <w:pStyle w:val="Heading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Heading1"/>
        <w:tabs>
          <w:tab w:val="clear" w:pos="1620"/>
          <w:tab w:val="clear" w:pos="4677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вета депутатов</w:t>
      </w:r>
    </w:p>
    <w:p>
      <w:pPr>
        <w:pStyle w:val="Heading1"/>
        <w:tabs>
          <w:tab w:val="clear" w:pos="1620"/>
          <w:tab w:val="clear" w:pos="4677"/>
        </w:tabs>
        <w:jc w:val="right"/>
        <w:rPr/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>8 от 11 декабря 2008 года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Функциональная структура расходов бюджета муниципального</w:t>
        <w:br/>
        <w:t>образования «Нименьгское» на 2009 год</w:t>
      </w:r>
    </w:p>
    <w:p>
      <w:pPr>
        <w:pStyle w:val="Heading1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275"/>
        <w:gridCol w:w="709"/>
        <w:gridCol w:w="4820"/>
        <w:gridCol w:w="1275"/>
      </w:tblGrid>
      <w:tr>
        <w:trPr>
          <w:trHeight w:val="18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  <w:br/>
              <w:t>статья</w:t>
              <w:br/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ид расходов</w:t>
              <w:br/>
              <w:t>бюдж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</w:t>
              <w:br/>
              <w:t>тыс.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МО «НИМЕНЬГ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Глава исполнительной власт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Функционирование органов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Содержание дорог общего пользования, находящихся в собственности муниципальных районов 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Содержание дорог общего пользования,  относящихся к полномочиям района в соответствии с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ОТОГРАФИЯ, 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Дворцы и дома культуры, другие учреждения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Льготы по оплате ЖКУ специалис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Государственная поддержка в сфере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Физкультурно-оздоровительн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Социальное обеспечение на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7</w:t>
      </w:r>
    </w:p>
    <w:p>
      <w:pPr>
        <w:pStyle w:val="Heading1"/>
        <w:tabs>
          <w:tab w:val="clear" w:pos="1620"/>
          <w:tab w:val="clear" w:pos="4677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вета депутатов</w:t>
      </w:r>
    </w:p>
    <w:p>
      <w:pPr>
        <w:pStyle w:val="Heading1"/>
        <w:tabs>
          <w:tab w:val="clear" w:pos="1620"/>
          <w:tab w:val="clear" w:pos="4677"/>
        </w:tabs>
        <w:jc w:val="right"/>
        <w:rPr/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>8 от 11 декабря 2008 года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Ведомственная структура расходов бюджета муниципального</w:t>
      </w:r>
      <w:r>
        <w:rPr>
          <w:szCs w:val="28"/>
        </w:rPr>
        <w:br/>
      </w:r>
      <w:r>
        <w:rPr/>
        <w:t>образования «Нименьгское» на 2009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46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08"/>
        <w:gridCol w:w="709"/>
        <w:gridCol w:w="709"/>
        <w:gridCol w:w="1246"/>
        <w:gridCol w:w="750"/>
        <w:gridCol w:w="1406"/>
      </w:tblGrid>
      <w:tr>
        <w:trPr>
          <w:trHeight w:val="8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  <w:br/>
              <w:t>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лей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,2</w:t>
            </w:r>
          </w:p>
        </w:tc>
      </w:tr>
      <w:tr>
        <w:trPr>
          <w:trHeight w:val="54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8</w:t>
            </w:r>
          </w:p>
        </w:tc>
      </w:tr>
      <w:tr>
        <w:trPr>
          <w:trHeight w:val="54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</w:t>
            </w:r>
          </w:p>
        </w:tc>
      </w:tr>
      <w:tr>
        <w:trPr>
          <w:trHeight w:val="54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</w:t>
            </w:r>
          </w:p>
        </w:tc>
      </w:tr>
      <w:tr>
        <w:trPr>
          <w:trHeight w:val="54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</w:t>
            </w:r>
          </w:p>
        </w:tc>
      </w:tr>
      <w:tr>
        <w:trPr>
          <w:trHeight w:val="54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7,8</w:t>
            </w:r>
          </w:p>
        </w:tc>
      </w:tr>
      <w:tr>
        <w:trPr>
          <w:trHeight w:val="54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,8</w:t>
            </w:r>
          </w:p>
        </w:tc>
      </w:tr>
      <w:tr>
        <w:trPr>
          <w:trHeight w:val="54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,8</w:t>
            </w:r>
          </w:p>
        </w:tc>
      </w:tr>
      <w:tr>
        <w:trPr>
          <w:trHeight w:val="51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,8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0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2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 по предупреждению и ликвидации последствий ЧС и С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мероприятий  и ликвидация последствий ЧС и С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4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4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4</w:t>
            </w:r>
          </w:p>
        </w:tc>
      </w:tr>
      <w:tr>
        <w:trPr>
          <w:trHeight w:val="34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держание и ремонт автомобильных дорог общего пользования, находящихся в собственности муниципальных район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9</w:t>
            </w:r>
          </w:p>
        </w:tc>
      </w:tr>
      <w:tr>
        <w:trPr>
          <w:trHeight w:val="34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9</w:t>
            </w:r>
          </w:p>
        </w:tc>
      </w:tr>
      <w:tr>
        <w:trPr>
          <w:trHeight w:val="34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держание автомобильных дорог общего пользования, относящихся к полномочиям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0</w:t>
            </w:r>
          </w:p>
        </w:tc>
      </w:tr>
      <w:tr>
        <w:trPr>
          <w:trHeight w:val="34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34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5</w:t>
            </w:r>
          </w:p>
        </w:tc>
      </w:tr>
      <w:tr>
        <w:trPr>
          <w:trHeight w:val="44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2,7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ворцы и дома культуры, другие 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,6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6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е 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2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2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48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427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  <w:tab w:val="center" w:pos="4677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140" w:leader="none"/>
        <w:tab w:val="left" w:pos="4320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4:00Z</dcterms:created>
  <dc:creator>Владелец</dc:creator>
  <dc:description/>
  <cp:keywords/>
  <dc:language>en-US</dc:language>
  <cp:lastModifiedBy>Владелец</cp:lastModifiedBy>
  <dcterms:modified xsi:type="dcterms:W3CDTF">2009-03-24T11:30:00Z</dcterms:modified>
  <cp:revision>11</cp:revision>
  <dc:subject/>
  <dc:title/>
</cp:coreProperties>
</file>