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36751631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 дека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 подготовке объектов муниципального унитарного предприятия</w:t>
        <w:br/>
        <w:t>«Шастинское жилищно-коммунальное хозяйство» к отопительному</w:t>
        <w:br/>
        <w:t>сезону 2008 –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директора муниципального унитарного предприятия «Шастинское жилищно-коммунальное хозяйство» о подготовке объектов к отопительному сезону 2008 – 2009 года 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>
          <w:bCs/>
          <w:sz w:val="28"/>
          <w:szCs w:val="28"/>
        </w:rPr>
        <w:t>Принять к сведению отчёт о подготовке объектов к отопительному сезо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7:31:00Z</dcterms:modified>
  <cp:revision>6</cp:revision>
  <dc:subject/>
  <dc:title/>
</cp:coreProperties>
</file>