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4286102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«Нименьгское» за 9 месяцев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статьи 21 Устава муниципального образования «Нименьгское», заслушав отчёт об исполнении бюджета муниципального образования «Нименьгское» в части доходов и расходов за 9 месяцев 2008 года 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отчёт об исполнении бюджета муниципального образования «Нименьгское» за 9 месяцев 2008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7:45:00Z</dcterms:modified>
  <cp:revision>12</cp:revision>
  <dc:subject/>
  <dc:title/>
</cp:coreProperties>
</file>