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118104587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3 октя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выборах заместителя председателя Совета депутатов</w:t>
        <w:br/>
        <w:t>второго созыва муниципального образования</w:t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«Нименьг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збрать заместителем председателя Совета депутатов второго созыва муниципального образования «Нименьгское» Потёмкина С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2:00Z</dcterms:created>
  <dc:creator>Владелец</dc:creator>
  <dc:description/>
  <cp:keywords/>
  <dc:language>en-US</dc:language>
  <cp:lastModifiedBy>Владелец</cp:lastModifiedBy>
  <dcterms:modified xsi:type="dcterms:W3CDTF">2009-04-24T07:37:00Z</dcterms:modified>
  <cp:revision>10</cp:revision>
  <dc:subject/>
  <dc:title/>
</cp:coreProperties>
</file>