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1411961015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1 дека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 плате за аренду земельных участков в 200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ёй 65 Земельного Кодекса Российской Федерации и в соответствии с Постановлением администрации Архангельской области от 20 июня 2001 года № 287 «О порядке определения нормативной цены земли» Совет депутатов </w:t>
      </w:r>
      <w:r>
        <w:rPr>
          <w:b/>
          <w:bCs/>
          <w:spacing w:val="20"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становить с 1 января 2009 года базовые арендные ставки и величины арендных платежей по видам различного целевого назначения земельных участков по оценочной зоне, подзоне территории муниципального образования «Нименьгское» (в рублях за квадратный метр в год) согласно Приложению № 2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Установить в соответствии с границами территорий муниципального образования «Нименьгское», входящего в состав Онежского муниципального района, ценовую зону согласно Приложению № 1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 Определить применение базовой арендной ставки за землю, предоставленную для строительства или реконструкции зданий и сооружений физическим и юридическим лицам, только на период действия соответствующего разреш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 Установить в 2009 году базовую арендную ставку равную 0,01 копейки за квадратный метр в год за аренду земельных участков предоставленных: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1) муниципальным унитарным предприятиям, муниципальным учреждениям;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2) предприятиям, оказывающим жилищно-коммунальные услуги населению, жилищным кооперативам;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3) юридическим и физическим лицам, которые согласно главе 31 «Земельный налог» Налогового Кодекса РФ освобождены от уплаты земельного налог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от 11декабря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Ценовая зона и подзона для расчета арендной пла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земельные участки по муниципальному образ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Нименьгское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843"/>
        <w:gridCol w:w="41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ценовой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цен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зоны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и населенных пунктов, отнесенные к данной ценовой подз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Ворзого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Нимень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Юдьмозер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-д ст.Нимень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-д ст.Понь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ъезд Шастин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.Нимень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.Шаст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 xml:space="preserve">№ </w:t>
      </w:r>
      <w:r>
        <w:rPr>
          <w:sz w:val="28"/>
        </w:rPr>
        <w:t>9 от 11 декабря 200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Базовые арендные ставки и величины арендных платежей</w:t>
        <w:br/>
        <w:t>за земельные участки по видам различного целевого назначения</w:t>
        <w:br/>
        <w:t>и оценочной зоне на территории муниципального образования «Нименьг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851"/>
        <w:gridCol w:w="3685"/>
      </w:tblGrid>
      <w:tr>
        <w:trPr>
          <w:trHeight w:val="11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ое</w:t>
              <w:br/>
              <w:t>(разрешенное)</w:t>
              <w:br/>
              <w:t>использование зем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базовой арендной ставки и величины арендных платежей за 1кв.м. площади земельного участка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ая зона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общественного питания и бытов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3</w:t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индивидуальной жилой застройкой, ЛПХ в границах посе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хозяйственными построй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индивидуальными гаражами, гаражными кооперати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9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промышленными предприятиями, объектам связи и 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ьеры общераспространен. полезных ископаемых, свалки бытовых и промышлен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4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железно дорож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воздуш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вод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о-пристроенные помещения для финансово-кредитной, страховой и и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7</w:t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о-пристроенные помещения для тор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торговли (магазины, универмаги, универсамы), автосервиса, автомастерскими, автостоян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на период строительства и реконструкции (не включая ИЖ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</w:tr>
      <w:tr>
        <w:trPr>
          <w:trHeight w:val="25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торговыми киосками (киоск-магазин без торгового зала для покуп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43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2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объектами учреждений, организаций народного образования, здравоохранения и соц. обеспечения, встроенно-пристроенными помещениями гос. организ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</w:tr>
      <w:tr>
        <w:trPr>
          <w:trHeight w:val="10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автозаправочными стан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пунктами приема цветных мет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3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рекламными конструк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3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од 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угодья, арендуемые с/х предприятиями, СО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угодья под огородами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е угодья под сенокосами и пастбищ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под зданиями (помещениями) с игровыми автома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3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 кв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27:00Z</dcterms:created>
  <dc:creator>Владелец</dc:creator>
  <dc:description/>
  <cp:keywords/>
  <dc:language>en-US</dc:language>
  <cp:lastModifiedBy>Владелец</cp:lastModifiedBy>
  <dcterms:modified xsi:type="dcterms:W3CDTF">2009-03-24T07:03:00Z</dcterms:modified>
  <cp:revision>6</cp:revision>
  <dc:subject/>
  <dc:title/>
</cp:coreProperties>
</file>