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года №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ами 1, 7 и 8 статьи 78 и пунктами 2 и 4 статьи 78.1 Бюджетного кодекса Российской Федераци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1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0" w:type="dxa"/>
        </w:tblCellMar>
      </w:tblPr>
      <w:tblGrid>
        <w:gridCol w:w="9179"/>
        <w:gridCol w:w="1436"/>
        <w:gridCol w:w="1427"/>
        <w:gridCol w:w="1425"/>
        <w:gridCol w:w="1424"/>
      </w:tblGrid>
      <w:tr>
        <w:trPr>
          <w:tblHeader w:val="true"/>
          <w:trHeight w:val="398" w:hRule="atLeast"/>
        </w:trPr>
        <w:tc>
          <w:tcPr>
            <w:tcW w:w="9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руб.</w:t>
            </w:r>
          </w:p>
        </w:tc>
      </w:tr>
      <w:tr>
        <w:trPr>
          <w:tblHeader w:val="true"/>
          <w:trHeight w:val="398" w:hRule="atLeast"/>
        </w:trPr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  <w:tr>
        <w:trPr>
          <w:tblHeader w:val="true"/>
          <w:trHeight w:val="19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(в соответствии с пунктом 1 статьи 78 Бюджетного кодекса Российской Федераци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ая программа «Поддержка предпринимательства и торговли на 2025-2027 годы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,00</w:t>
            </w:r>
          </w:p>
        </w:tc>
      </w:tr>
      <w:tr>
        <w:trPr>
          <w:trHeight w:val="37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предпринимательств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7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убсидии некоммерческим организациям, не являющимся государственными (муниципальными) учреждениями (в соответствии с пунктом 2 статьи 78.1 Бюджетного кодекса Российской Федерации)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ая программа «Поддержка общественных, социально ориентированных  и некоммерческих организаций на 2025-2028 годы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финансовой поддержке социально ориентированных некоммерческих организац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813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в сфере социальной политики, осуществляемые органами местного самоуправл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505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нты в форме субсидий некоммерческим организациям, не являющимся казенными учреждениями (в соответствии с пунктом 4 статьи 78.1 Бюджетного кодекса Российской Федерации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олодежной политики на 2025- 2028 годы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0 00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288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в сфере патриотического воспитания граждан и государственной молодежной политик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0 804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</w:tr>
      <w:tr>
        <w:trPr>
          <w:trHeight w:val="395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0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0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000,0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30:00Z</dcterms:created>
  <dc:creator>IrinaKa</dc:creator>
  <dc:description/>
  <cp:keywords/>
  <dc:language>en-US</dc:language>
  <cp:lastModifiedBy>IrinaKa</cp:lastModifiedBy>
  <cp:lastPrinted>2024-11-16T11:30:00Z</cp:lastPrinted>
  <dcterms:modified xsi:type="dcterms:W3CDTF">2024-11-16T11:15:00Z</dcterms:modified>
  <cp:revision>4</cp:revision>
  <dc:subject/>
  <dc:title>Приложение № 7</dc:title>
</cp:coreProperties>
</file>