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нежское» за 2024 год</w:t>
      </w:r>
    </w:p>
    <w:p>
      <w:pPr>
        <w:pStyle w:val="Normal"/>
        <w:ind w:firstLine="709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Онежское» за 2024 год  в соответствии с Бюджетным кодексом Российской Федерации и Положением о бюджетном процессе в муниципальном образовании «Онежское», утвержденным решением Совета депутатов муниципального образования «Онежское»  от 18 декабря 2013 года № 127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Онежское» за 2024 год по доходам в сумме 180631,1 тыс. рублей, по расходам в сумме 184493,5 тыс. рублей, с дефицитом в сумме 3862,4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FF0000"/>
          <w:sz w:val="28"/>
        </w:rPr>
      </w:pPr>
      <w:r>
        <w:rPr>
          <w:sz w:val="28"/>
        </w:rPr>
        <w:t>а)</w:t>
        <w:tab/>
        <w:t>исполнение бюджета муниципального образования «Онежское» з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ab/>
        <w:t>по кодам классификации доходов бюджетов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</w:t>
        <w:tab/>
        <w:t>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источникам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исполнительного органа муниципального образования «Онежское» согласно приложению № 7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</w:t>
        <w:tab/>
        <w:t>Принять к сведению следующие прилагаемы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информацию о численности муниципальных служащих органов местного самоуправления, работников муниципальных учреждений муниципального образования «Онежское» с указанием фактических затрат на их содержание в 2024 году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отчет о предоставлении из бюджета муниципального образования «Онежское» бюджетных кредитов и их погашении в 2024 году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отчет о выданных муниципальных гарантиях муниципального образования «Онежское» в 2024 году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-</w:t>
        <w:tab/>
        <w:t xml:space="preserve">отчет о состоянии муниципального долга муниципального образования «Онежское» на 01.01.2024 года и на 31.12.2024 года. </w:t>
      </w:r>
    </w:p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</w:r>
      <w:r>
        <w:rPr>
          <w:color w:val="FF0000"/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1:01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15T11:01:00Z</dcterms:modified>
  <cp:revision>2</cp:revision>
  <dc:subject/>
  <dc:title>Собрание депутатов города Онеги и Онежского района </dc:title>
</cp:coreProperties>
</file>