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Онежский муниципальный район»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Онежский муниципальный район» (далее – районный бюджет) на 2024 год утверждены решением Собрания депутатов муниципального образования «Онежский муниципальный район» 14 декабря 2023 года № 90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брания депутатов от 11 апреля 2024 года № 114, от 12 декабря 2024 года № 152, от 23 декабря 2024 года № 153.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</w:rPr>
        <w:t>В целом доходная часть районного бюджета за 2024 год исполнена на 99,3% к плану года.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</w:rPr>
        <w:t>При годовом плане в размере 1320547,8 тыс. руб. поступило 1311056,5 тыс. руб.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</w:rPr>
        <w:t>По сравнению с 2023 годом поступление доходов увеличилось на 41751,5</w:t>
      </w:r>
      <w:r>
        <w:rPr>
          <w:color w:val="C9211E"/>
          <w:sz w:val="28"/>
        </w:rPr>
        <w:t xml:space="preserve"> </w:t>
      </w:r>
      <w:r>
        <w:rPr>
          <w:color w:val="000000"/>
          <w:sz w:val="28"/>
        </w:rPr>
        <w:t>тыс. руб. или на 3,3%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оговые и неналоговые доходы поступили в сумме 238288,1 тыс. руб. К плану года в размере 235910,4 тыс. руб. данные поступления исполнены на 101,0%, а к факту 2023 года доходы увеличились на 32313,5 тыс. руб. или на 15,7%. 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Общая сумма безвозмездных поступлений в 2024 году составила 1072768,4 тыс. руб. при плане 1084637,4 тыс. руб., в том числе </w:t>
      </w:r>
      <w:r>
        <w:rPr>
          <w:color w:val="000000"/>
          <w:sz w:val="28"/>
          <w:szCs w:val="28"/>
        </w:rPr>
        <w:t>безвозмездные поступления из областного бюджета – 1071799,4 тыс. руб.</w:t>
      </w:r>
      <w:r>
        <w:rPr>
          <w:color w:val="C921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плане 1083132,9</w:t>
      </w:r>
      <w:r>
        <w:rPr>
          <w:color w:val="C9211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. В структуре общих доходов районного бюджета доля безвозмездных поступлений из вышестоящего бюджета занимает</w:t>
      </w:r>
      <w:r>
        <w:rPr>
          <w:sz w:val="28"/>
          <w:szCs w:val="28"/>
        </w:rPr>
        <w:t xml:space="preserve"> 81,8</w:t>
      </w:r>
      <w:r>
        <w:rPr>
          <w:color w:val="000000"/>
          <w:sz w:val="28"/>
          <w:szCs w:val="28"/>
        </w:rPr>
        <w:t xml:space="preserve">%, из них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16"/>
        </w:rPr>
        <w:t xml:space="preserve">а) дотации – 382821,2 </w:t>
      </w:r>
      <w:r>
        <w:rPr>
          <w:color w:val="000000"/>
          <w:sz w:val="28"/>
        </w:rPr>
        <w:t>тыс. руб., в том числ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- на </w:t>
      </w:r>
      <w:r>
        <w:rPr>
          <w:color w:val="000000"/>
          <w:sz w:val="28"/>
          <w:szCs w:val="16"/>
        </w:rPr>
        <w:t xml:space="preserve">выравнивание бюджетной обеспеченности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182840,1 тыс. руб.</w:t>
      </w:r>
      <w:r>
        <w:rPr>
          <w:color w:val="000000"/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на поддержку мер по обеспечению сбалансированности бюджетов – 199981,1;</w:t>
      </w:r>
    </w:p>
    <w:p>
      <w:pPr>
        <w:pStyle w:val="Normal"/>
        <w:tabs>
          <w:tab w:val="clear" w:pos="708"/>
          <w:tab w:val="left" w:pos="735" w:leader="none"/>
        </w:tabs>
        <w:ind w:firstLine="737"/>
        <w:jc w:val="both"/>
        <w:rPr/>
      </w:pPr>
      <w:r>
        <w:rPr>
          <w:color w:val="000000"/>
          <w:sz w:val="28"/>
          <w:szCs w:val="16"/>
        </w:rPr>
        <w:t xml:space="preserve">б) субсидии – 26044,9 </w:t>
      </w:r>
      <w:r>
        <w:rPr>
          <w:color w:val="000000"/>
          <w:sz w:val="28"/>
        </w:rPr>
        <w:t>тыс. руб.</w:t>
      </w:r>
      <w:r>
        <w:rPr>
          <w:color w:val="000000"/>
          <w:sz w:val="28"/>
          <w:szCs w:val="16"/>
        </w:rPr>
        <w:t>, в том числ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t xml:space="preserve">софинансирование расходов по созданию условий для обеспечения поселений услугами торговли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240,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– 13458,9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мероприятия по обеспечению жильем молодых семей – 630,8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государственную поддержку отрасли культуры (проведение мероприятий по комплектованию книжных фондов библиотек муниципальных образований и государственных общедоступных библиотек) – 324,2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проведение комплексных кадастровых работ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573,3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44,1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рганизацию транспортного обслуживания населения на пассажирских муниципальных маршрутах автомобильного транспорта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5489,7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еспечение условий для развития кадрового потенциала муниципальных образовательных организаций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64,4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укрепление материально-технической базы и развитие противопожарной инфраструктуры в муниципальных образовательных организациях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123,3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устройство и модернизацию объектов городской инфраструктуры, парковых и рекреационных зон для занятий физической культурой и спортом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388,0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комплектование книжных фондов библиотек и подписку на периодическую печать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16"/>
        </w:rPr>
        <w:t>149,3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ремонт, реконструкцию, благоустройство и установку памятников, обелисков, мемориалов, памятных досок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145,5 тыс. руб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еализацию мероприятий по содействию трудоустройства несовершеннолетних граждан на территории Архангельской области – 413,4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color w:val="000000"/>
          <w:sz w:val="28"/>
          <w:szCs w:val="16"/>
        </w:rPr>
        <w:t>в)</w:t>
        <w:tab/>
        <w:t xml:space="preserve">субвенции – 626794,0 </w:t>
      </w:r>
      <w:r>
        <w:rPr>
          <w:color w:val="000000"/>
          <w:sz w:val="28"/>
        </w:rPr>
        <w:t>тыс. руб.</w:t>
      </w:r>
      <w:r>
        <w:rPr>
          <w:color w:val="000000"/>
          <w:sz w:val="28"/>
          <w:szCs w:val="16"/>
        </w:rPr>
        <w:t>, в том числе на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708" w:leader="none"/>
        </w:tabs>
        <w:ind w:left="0" w:firstLine="737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государственных полномочий в общей сумме 62634,0 тыс. руб.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16"/>
        </w:rPr>
        <w:t xml:space="preserve">- в сфере охраны труда – 902,4 </w:t>
      </w:r>
      <w:r>
        <w:rPr>
          <w:color w:val="000000"/>
          <w:sz w:val="28"/>
        </w:rPr>
        <w:t>тыс. руб.</w:t>
      </w:r>
      <w:r>
        <w:rPr>
          <w:color w:val="000000"/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 xml:space="preserve">- на возмещение расходов, связанных с реализацией мер социальной поддержки по предоставлению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– 13623,2 тыс.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- оплату стоимости набора продуктов питания в организациях отдыха детей и их оздоровления с дневным пребываем детей в каникулярное время – 2567,3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ях  – 14,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16"/>
        </w:rPr>
        <w:t xml:space="preserve">-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за счет средств Фонда развития территорий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37144,2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16"/>
        </w:rPr>
        <w:t xml:space="preserve">- по предоставлению лицам, являющимся собственниками жилых помещений в многоквартирных домах, расположенных на территории архангельской области и признанных в установленном порядке аварийными и подлежащими сносу или реконструкции, дополнительных мер поддержки по обеспечению жилыми помещениями  за счет средств бюджетов субъектов Российской Федерации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758,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по </w:t>
      </w:r>
      <w:r>
        <w:rPr>
          <w:color w:val="000000"/>
          <w:sz w:val="28"/>
          <w:szCs w:val="16"/>
        </w:rPr>
        <w:t>формированию торгового реестра – 35,0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- на выравнивание бюджетной обеспеченности поселений из регионального фонда финансовой поддержки – 7589,9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– 7607,8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редоставление жилых помещений детям-сиротам и детям, оставшихся без попечения родителей, лицам из их числа по договорам найма специализированных жилых помещений – 7086,1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первичного воинского учета на территориях, где отсутствуют военные комиссариаты – 1245,2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40402,8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– 5,2 тыс. руб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реализацию основных общеобразовательных программ в общеобразовательных учреждениях – 498053,8 </w:t>
      </w:r>
      <w:r>
        <w:rPr>
          <w:color w:val="000000"/>
          <w:sz w:val="28"/>
        </w:rPr>
        <w:t>тыс. руб.</w:t>
      </w:r>
      <w:r>
        <w:rPr>
          <w:color w:val="000000"/>
          <w:sz w:val="28"/>
          <w:szCs w:val="16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единая субвенция бюджетам муниципальных районов </w:t>
      </w:r>
      <w:r>
        <w:rPr>
          <w:color w:val="000000"/>
          <w:sz w:val="28"/>
          <w:szCs w:val="16"/>
        </w:rPr>
        <w:t xml:space="preserve">– 9759,1 </w:t>
      </w:r>
      <w:r>
        <w:rPr>
          <w:color w:val="000000"/>
          <w:sz w:val="28"/>
          <w:szCs w:val="28"/>
        </w:rPr>
        <w:t>тыс. руб.</w:t>
      </w:r>
      <w:r>
        <w:rPr>
          <w:color w:val="000000"/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г)</w:t>
        <w:tab/>
        <w:t>иные межбюджетные трансферты – 35902,9 тыс. руб., в том числе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4478,7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организацию транспортного обслуживания населения на пассажирских муниципальных маршрутах водного транспорта – 9787,4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развитие территориального общественного самоуправления – 1294,2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 – 21,9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реализацию мероприятий по антитеррористической защищенности муниципальных образовательных организаций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368,9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реализацию мероприятий по модернизации школьных систем образования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3091,8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еспечение проведения выборов в представительные органы вновь образованных муниципальных образований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2122,9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снащение (обновление МТБ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525,9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еспечение мероприятий по организации предоставления дополнительных мер социальной поддержки семьям военнослужащих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2133,2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развитие инициативных проектов в рамках регионального проекта «Комфортное Поморье»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8313,1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387,5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приобретение и установку игрового оборудования на территории учреждения «Детский сад «Улыбка» (Резервный фонд Правительства АО Распоряжение № 142-рп от 28.03.2024)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521,3 тыс. руб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color w:val="000000"/>
          <w:sz w:val="28"/>
          <w:szCs w:val="16"/>
        </w:rPr>
        <w:t xml:space="preserve">приобретение и установку оборудования «Детский сад «Улыбка», Детский сад «Росинка», «Открытая (сменная) общеобразовательная школа г. Онеги» (Резервный фонд Правительства АО Распоряжение № 638-рп от 22.11.2024)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16"/>
        </w:rPr>
        <w:t xml:space="preserve"> 1856,1 тыс. руб.;</w:t>
      </w:r>
    </w:p>
    <w:p>
      <w:pPr>
        <w:pStyle w:val="BodyText2"/>
        <w:rPr>
          <w:color w:val="000000"/>
          <w:szCs w:val="28"/>
        </w:rPr>
      </w:pPr>
      <w:r>
        <w:rPr>
          <w:color w:val="000000"/>
          <w:szCs w:val="28"/>
        </w:rPr>
        <w:t>Безвозмездные поступления из бюджета МО «Онежское» с целью обеспечения установленного уровня софинансирования обязательств консолидированного бюджета муниципального района в соответствии с заключенным соглашением составили 236,4 тыс. руб., в том числе на:</w:t>
      </w:r>
    </w:p>
    <w:p>
      <w:pPr>
        <w:pStyle w:val="BodyText2"/>
        <w:rPr>
          <w:color w:val="000000"/>
          <w:szCs w:val="28"/>
        </w:rPr>
      </w:pPr>
      <w:r>
        <w:rPr>
          <w:color w:val="000000"/>
          <w:szCs w:val="28"/>
        </w:rPr>
        <w:t>- проведение комплексных кадастровых работ – 136,8 тыс. руб.;</w:t>
      </w:r>
    </w:p>
    <w:p>
      <w:pPr>
        <w:pStyle w:val="BodyText2"/>
        <w:rPr/>
      </w:pPr>
      <w:r>
        <w:rPr>
          <w:color w:val="000000"/>
          <w:szCs w:val="28"/>
        </w:rPr>
        <w:t>- ремонт, реконструкция, благоустройство и установка памятников, обелисков, мемориалов, памятных досок – 99,6 тыс. руб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муниципального района от возврата бюджетными учреждениями остатков субсидий прошлых лет составили 1754,7 тыс. руб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бюджета муниципального района от возврата иными организациями остатков субсидий прошлых лет составили 6,6 тыс. руб. 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районного бюджета возвращено в областной бюджет остатки субсидий, субвенций и иных межбюджетных трансфертов, имеющих целевое назначение, прошлых лет в сумме (-) 792,3 тыс. руб., в том числе 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- </w:t>
      </w:r>
      <w:r>
        <w:rPr>
          <w:color w:val="000000"/>
          <w:sz w:val="28"/>
          <w:szCs w:val="28"/>
        </w:rPr>
        <w:t>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-) 204,3 тыс. руб.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(-) 588,0 тыс. руб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удельный вес в налоговых и неналоговых доходах (70,1%) занимает налог на доходы физических лиц. Поступления по данному доходному источнику составили 167140,6 тыс. руб. или 100,3% годовых плановых назначений. К аналогичному периоду прошлого года поступления увеличились на 21197,2 тыс. руб. или на 14,5%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цизы на дизельное топливо, моторные масла, автомобильный и прямогонный бензин поступили в размере 22006,4 тыс. руб., или 107,3% от годового плана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совокупный доход исполнены на 86,2% при годовом плане 12203,9 тыс. руб. и составили 10518 тыс. руб., в том числе: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7299,0 тыс. руб. или 87,2% к плану года в сумме 8371,5 тыс. руб. составил налог, взимаемый в связи с применением упрощенной системы налогообложения;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49,2 тыс. руб. к плану года в сумме 41,8 тыс. руб. составил единый налог на вмененный доход для отдельных видов деятельности;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  <w:sz w:val="28"/>
        </w:rPr>
        <w:t>- 3169,8 тыс. руб. или 83,6% к плану года в сумме 3790,6 тыс. руб. составили поступления по налогу, взимаемому в связи с применением патентной системы налогообложения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имущество поступили в сумме 12293,4 тыс. руб. или 107,6% при годовом плане 11425,0 тыс. руб., в том числе: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2368,4 тыс. руб. транспортный налог с физических лиц, 107,6 % от годового плана в размере 11500,00 тыс. руб.;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75,0 тыс. руб. земельный налог с организаций, обладающих земельным участком, расположенным в границах межселенных территорий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пошлина поступила в сумме 7814,4 тыс. руб., или 124,2% при годовом плане 6290,8 тыс. руб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ления доходов от использования имущества, находящегося в муниципальной собственности, составили 13895,0 тыс. руб., или 113,7% от годового плана в размере 12218,2 тыс. руб., в том числе: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исполнены на 109,4% при годовом плане 5964,1 тыс. руб. и составили 6526,8 тыс. руб., из них: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56,6 тыс. руб. или 139,1% к плану года в сумме 2701,0 тыс. руб. составили доходы от уплаты аренды за земельные участки, расположенные в границах сельских поселений и межселенных территорий;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761,1 тыс. руб. или 84,9% к плану года в сумме 3254,0 тыс. руб. составили доходы от уплаты аренды за земельные участки, расположенные в границах городских поселений;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,1 тыс. руб.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находящиеся в собственности исполнены на 100,0%;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, получаемые от сдачи в аренду имущества, находящегося в оперативном управлении органов управления муниципальных районов и созданных ими учреждений, поступили в размере 792,0 тыс. руб. и исполнены на 100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сдачи в аренду имущества, составляющего казну муниципальных районов, поступили в сумме 953,3 тыс. руб. и  при годовом плане 1006,8 тыс. руб. и исполнены на 94,7%;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поступления от использования имущества, находящегося в собственности муниципальных районов, представленные платежами за наем жилых помещений, находящихся в муниципальной собственности поступили в размере 5622,9 тыс. руб. или 126,2% к годовому плану 4455,3 тыс. руб. </w:t>
      </w:r>
    </w:p>
    <w:p>
      <w:pPr>
        <w:pStyle w:val="TextBody"/>
        <w:spacing w:before="0" w:after="0"/>
        <w:ind w:firstLine="720"/>
        <w:jc w:val="both"/>
        <w:rPr>
          <w:color w:val="FF3333"/>
          <w:sz w:val="28"/>
        </w:rPr>
      </w:pPr>
      <w:r>
        <w:rPr>
          <w:color w:val="000000"/>
          <w:sz w:val="28"/>
        </w:rPr>
        <w:t>Платежи за негативное воздействие на окружающую среду при годовом плане в размере 455,0 тыс. руб. исполнены в сумме 881,0 тыс. руб.</w:t>
      </w:r>
      <w:r>
        <w:rPr>
          <w:color w:val="FF3333"/>
          <w:sz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, поступающие в порядке возмещения расходов, понесенных в связи с эксплуатацией имущества муниципальных районов за 2024 год при годовом плане 450,0 тыс. руб. исполнены в сумме 599,6 тыс. руб. или на 133,2%. Перевыполнение плана произошло в связи с повышением тарифов на коммунальные услуги и ростом объемов потребляемых услуг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Прочие доходы от компенсации затрат бюджетов муниципальных районов поступили в размере 586,4 тыс. руб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от продажи материальных и нематериальных активов привлечено в районный бюджет 860,6 тыс. руб., или 20,2% к плану года в размере 4255,2 тыс. руб., в том чис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реализации имущества, находящегося в собственности муниципальных районов, исполнены на 0,3% и составили 10,5 тыс. руб. при годовом плане 3188,0 тыс. руб., в связи с неисполнением плана приватизации муниципального имущест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ходы от продажи земельных участков  исполнены на 79,7% и составили 850,1 тыс. руб. при годовом плене 1067,2 тыс. руб. Приобретение земельных участков в собственность носит заявительный характер, и размер поступлений от продажи земельных участков зависит от количества совершенных сделок купли-продажи.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уплаты штрафов, санкций, возмещения ущерба исполнены на 122,6% и составили 1498,6 тыс. руб. при годовом плане в сумме 1222,7 тыс. руб. 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неналоговые доходы в бюджет муниципального района поступили в сумме 194,1 тыс. руб., в том числе:</w:t>
      </w:r>
    </w:p>
    <w:p>
      <w:pPr>
        <w:pStyle w:val="TextBody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выясненные поступления составили (-) 21,5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лата за выдачу разрешения на размещение нестационарных торговых объектов – 16,5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лата за выдачу разрешения на использование земельных участков для размещения объектов – 18,6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оступления по исполнительному листу, за незаконную вырубку леса – 6,5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оступления по исполнительному листу в счет возмещения ущерба, причиненного преступлением лесному фонду Российской Федерации – 116,4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поступления невостребованных средств во временном распоряжении по истечению 3 лет со дня их поступления получателю бюджетных средств – 19,9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возврат страховки – 37,7 тыс. руб.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за 2024 год исполнены на сумму 1345580,4 тыс. руб., что к утвержденному плану в сумме 1357143,6 тыс. руб. составило 99,1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75,0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096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99,3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1,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5,2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4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0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790,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34,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47,4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7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9 005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 787,5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з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10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 094,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льтура, кинематограф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98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26,2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циальная политик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28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92,0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зическая культура и спорт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4,4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8,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5,9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19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319,6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7 143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5 580,4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ная структура расходов районного бюджета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«Онежский муниципальный район»,</w:t>
      </w:r>
      <w:r>
        <w:rPr/>
        <w:t xml:space="preserve"> </w:t>
      </w:r>
      <w:r>
        <w:rPr>
          <w:sz w:val="28"/>
          <w:szCs w:val="28"/>
        </w:rPr>
        <w:t>основными направлениями бюджетной и налоговой политики муниципального образования «Онежский муниципальный район» на 2024 год и на среднесрочную перспективу районный бюджет сформирован по программно-целевому методу планиров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720"/>
        <w:jc w:val="both"/>
        <w:rPr>
          <w:color w:val="FF0000"/>
        </w:rPr>
      </w:pPr>
      <w:r>
        <w:rPr>
          <w:sz w:val="28"/>
          <w:szCs w:val="28"/>
        </w:rPr>
        <w:t>В Онежском муниципальном районе на 2024 год утверждена 31 муниципальная программа. За 2024 год финансирование направлено по 25 муниципальным программам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На реализацию муниципальных программ на территории Онежского муниципального района за 2024 год направлено 1156227,5 тыс. руб. или 85,9% от всех расходов. </w:t>
      </w:r>
    </w:p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/>
      </w:pPr>
      <w:r>
        <w:rPr/>
        <w:t>Общий объем расходов на реализацию программ представлен в таблице.</w:t>
      </w:r>
    </w:p>
    <w:tbl>
      <w:tblPr>
        <w:tblW w:w="9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701"/>
        <w:gridCol w:w="1418"/>
        <w:gridCol w:w="1984"/>
      </w:tblGrid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на                             2024 год,            тыс. руб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за 2024 год,              тыс. руб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назначениям на 2024 год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муниципальной службы в администрации муниципального образования «Онежский муниципальный район» на 2022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зования в Онежском районе на 2022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85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185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, содержание и рациональное использование имущества муниципального образования «Онежский муниципальный район» на 2022-2027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Онежского района (2024-2026 год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62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14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жильем молодых семей на территории муниципального образования «Онежский муниципальный район» на 2021 - 2024 г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0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ъездного и внутреннего туризма в Онежском районе (2023-2026 год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обращения с твердыми коммунальными отходами в муниципальном образовании «Онежский муниципальный район» на 2023-2025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ое развитие сельских территорий Онежского муниципального района 2020-2025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 Онежского муниципального района на 2024 - 2026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,8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действие коррупции на территории Онежского муниципального района на 2021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 муниципального образования «Онежский муниципальный район» на 2023-2025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,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порта в Онежском районе (2021-2024 годы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правонарушений на территории муниципального образования «Онежский муниципальный район» на 2023 - 2025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правление муниципальными финансами и муниципальным долгом муниципального образования  «Онежский муниципальный район» на 2017-2025 годы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52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13,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азвитие дорожно-транспортной инфраструктуры Онежского района на 2024-2026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70,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4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жилищного строительства на территории муниципального образования «Онежский муниципальный район» на 2021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2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2,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ормирование законопослушного поведения участников дорожного движения на территории муниципального образования «Онежский муниципальный район» на 2022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лодежной политики в Онежском районе на 2021 - 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водоснабжения, водоотведения и очистки сточных вод на территории муниципального образования «Онежский муниципальный район» на 2020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,1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лучшение условий и охраны труда в муниципальном образовании «Онежский муниципальный район» на 2022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редпринимательства и торговли на территории Онежского муниципального района на 2021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ая поддержка незащищенных слоев населения муниципального образования «Онежский муниципальный район» на 2023-2025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территориального общественного самоуправления в муниципальном образовании «Онежский муниципальный район» на 2021-2024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1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5,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Онежского района от пожаров и чрезвычайных ситуаций на 2023-2026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Онежский муниципальный район» на 2023-2026 го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муниципальным программа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645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6227,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69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223"/>
        <w:ind w:left="0" w:right="0" w:firstLine="72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1. Муниципальная программа (01) «</w:t>
      </w:r>
      <w:r>
        <w:rPr>
          <w:b/>
          <w:bCs/>
          <w:szCs w:val="28"/>
        </w:rPr>
        <w:t>Развитие муниципальной службы в администрации муниципального образования «Онежский муниципальный район» на 2022-2024 годы»</w:t>
      </w:r>
    </w:p>
    <w:p>
      <w:pPr>
        <w:pStyle w:val="223"/>
        <w:ind w:left="0" w:right="0" w:firstLine="72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23"/>
        <w:ind w:left="0" w:right="0" w:firstLine="720"/>
        <w:rPr/>
      </w:pPr>
      <w:r>
        <w:rPr/>
        <w:t>Расходы на реализацию муниципальной программы представлены в таблице.</w:t>
        <w:tab/>
        <w:tab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285"/>
        <w:gridCol w:w="2410"/>
        <w:gridCol w:w="2410"/>
      </w:tblGrid>
      <w:tr>
        <w:trPr>
          <w:trHeight w:val="28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54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nformat"/>
        <w:bidi w:val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Cs/>
          <w:sz w:val="28"/>
          <w:szCs w:val="28"/>
        </w:rPr>
        <w:t xml:space="preserve">юджетные ассигнования в размере </w:t>
      </w:r>
      <w:r>
        <w:rPr>
          <w:rFonts w:cs="Times New Roman" w:ascii="Times New Roman" w:hAnsi="Times New Roman"/>
          <w:b/>
          <w:iCs/>
          <w:sz w:val="28"/>
          <w:szCs w:val="28"/>
        </w:rPr>
        <w:t>62,1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. были направлены на</w:t>
      </w:r>
      <w:r>
        <w:rPr>
          <w:rFonts w:cs="Times New Roman" w:ascii="Times New Roman" w:hAnsi="Times New Roman"/>
          <w:sz w:val="28"/>
          <w:szCs w:val="28"/>
        </w:rPr>
        <w:t xml:space="preserve"> оплату курсов повышения квалификации, профессиональную переподготовку муниципальных служащих, обучение по профильным направлениям деятельности по краткосрочным программам без получения свидетельства государственного образц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>2. Муниципальная программа (02) «Развитие системы образования в Онежском районе на 2022-2024 годы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асходы на реализацию муниципальной программы представлены в таблице.</w:t>
        <w:tab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snapToGrid w:val="false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дпрограмма № 1 </w:t>
            </w:r>
            <w:r>
              <w:rPr>
                <w:bCs/>
                <w:spacing w:val="-5"/>
                <w:sz w:val="20"/>
              </w:rPr>
              <w:t>«Развитие системы дошкольного образовани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3 70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3 700,5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дпрограмма № 2 </w:t>
            </w:r>
            <w:r>
              <w:rPr>
                <w:bCs/>
                <w:spacing w:val="-5"/>
                <w:sz w:val="20"/>
              </w:rPr>
              <w:t>«Развитие системы общего образовани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3 90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43 900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дпрограмма № 3 </w:t>
            </w:r>
            <w:r>
              <w:rPr>
                <w:bCs/>
                <w:spacing w:val="-5"/>
                <w:sz w:val="20"/>
              </w:rPr>
              <w:t>«Развитие системы дополнительного образования</w:t>
            </w:r>
            <w:r>
              <w:rPr>
                <w:bCs/>
                <w:spacing w:val="-4"/>
                <w:sz w:val="20"/>
              </w:rPr>
              <w:t>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5 954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5 954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программа № 4 «Обеспечение безопасности муниципальных образовательных учреждений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 13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 132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программа № 5 «Семья и дет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 647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 647,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дпрограмма № 6 «Одаренные дет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4,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Подпрограмма № 7 </w:t>
            </w:r>
            <w:r>
              <w:rPr>
                <w:bCs/>
                <w:spacing w:val="-4"/>
                <w:sz w:val="20"/>
              </w:rPr>
              <w:t>«Развитие системы воспитания подрастающего поколения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0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05,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847 18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 185,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</w:tr>
    </w:tbl>
    <w:p>
      <w:pPr>
        <w:pStyle w:val="223"/>
        <w:ind w:left="0" w:right="0"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Общие расходы по муниципальной программе «Развитие системы образования в Онежском районе на 2022-2024 годы» за 2024 год составили </w:t>
      </w:r>
      <w:r>
        <w:rPr>
          <w:b/>
          <w:sz w:val="28"/>
        </w:rPr>
        <w:t>847185,4</w:t>
      </w:r>
      <w:r>
        <w:rPr>
          <w:sz w:val="28"/>
        </w:rPr>
        <w:t xml:space="preserve"> тыс. руб.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В сфере</w:t>
      </w:r>
      <w:r>
        <w:rPr>
          <w:b/>
          <w:sz w:val="28"/>
        </w:rPr>
        <w:t xml:space="preserve"> </w:t>
      </w:r>
      <w:r>
        <w:rPr>
          <w:sz w:val="28"/>
        </w:rPr>
        <w:t xml:space="preserve">дошкольного образования бюджетные ассигнования в рамках подпрограммы № 1 </w:t>
      </w:r>
      <w:r>
        <w:rPr>
          <w:i/>
          <w:sz w:val="28"/>
        </w:rPr>
        <w:t>«Развитие системы дошкольного образования»</w:t>
      </w:r>
      <w:r>
        <w:rPr>
          <w:sz w:val="28"/>
        </w:rPr>
        <w:t xml:space="preserve"> составили </w:t>
      </w:r>
      <w:r>
        <w:rPr>
          <w:b/>
          <w:sz w:val="28"/>
        </w:rPr>
        <w:t>203700,5</w:t>
      </w:r>
      <w:r>
        <w:rPr>
          <w:sz w:val="28"/>
        </w:rPr>
        <w:t xml:space="preserve"> тыс. руб., которые направлены </w:t>
      </w:r>
      <w:r>
        <w:rPr>
          <w:sz w:val="28"/>
          <w:szCs w:val="28"/>
        </w:rPr>
        <w:t>на предоставление субсидии бюджетным учреждениям дошкольного образования, в том числе на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а) финансовое обеспечение выполнения муниципального задания на оказание муниципальных услуг (выполнение работ) – 190833,8 тыс. 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б) иные цели – 12866,7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ыплату компенсации родительской платы за присмотр и уход за ребенком в образовательных организациях, реализующих образовательную программу дошкольного образования – 7607,8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озмещение расходов за присмотр и уход за детьми-инвалидами, опекаемыми, и детьми с туберкулезной интоксикацией – 224,3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озмещение части расходов по родительской плате образовательной организации за присмотр и уход за детьми из семей, имеющих трех и более несовершеннолетних детей – 608,6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– 1027,1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латным двухразовым питанием обучающихся с ограниченными возможностями здоровья – 698,9 тыс. руб.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материально-технической базы муниципальных дошкольных образовательных организаций – 1088,6 тыс. руб.;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погашение просроченной кредиторской задолженности – 867,9 тыс. руб.;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– 743,5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сфере общего образования бюджетные ассигнования в рамках подпрограммы № 2 </w:t>
      </w:r>
      <w:r>
        <w:rPr>
          <w:i/>
          <w:sz w:val="28"/>
        </w:rPr>
        <w:t>«Развитие системы общего образования»</w:t>
      </w:r>
      <w:r>
        <w:rPr>
          <w:sz w:val="28"/>
        </w:rPr>
        <w:t xml:space="preserve"> составили </w:t>
      </w:r>
      <w:r>
        <w:rPr>
          <w:b/>
          <w:sz w:val="28"/>
        </w:rPr>
        <w:t xml:space="preserve">543900,8 </w:t>
      </w:r>
      <w:r>
        <w:rPr>
          <w:sz w:val="28"/>
        </w:rPr>
        <w:t xml:space="preserve">тыс. руб., которые направлены </w:t>
      </w:r>
      <w:r>
        <w:rPr>
          <w:sz w:val="28"/>
          <w:szCs w:val="28"/>
        </w:rPr>
        <w:t>подведомственным бюджетным учреждениям образования в виде субсидий н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едоставление субсидии бюджетным учреждениям общего образования в сумме 543808,9 тыс. руб., в том числе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а) финансовое обеспечение выполнения муниципального задания на оказание муниципальных услуг (выполнение работ) – 44737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) иные цели – 96431,4 тыс. руб., в том числе на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– 4478,7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редоставление мер социальной поддержки, связанных с предоставлением льгот квалифицированным специалистам учреждений образования, работающих и проживающих в сельской местности – 106,0 тыс. руб.; 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ind w:left="0" w:right="0" w:firstLine="720"/>
        <w:rPr/>
      </w:pPr>
      <w:r>
        <w:rPr>
          <w:color w:val="000000"/>
        </w:rPr>
        <w:t>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учреждений в сельской местности, рабочих поселках (поселках городского типа) – 13623,2 тыс. руб.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</w:rPr>
        <w:t xml:space="preserve">расходы по обеспечению психолого-педагогического, медицинского и социального центра </w:t>
      </w:r>
      <w:r>
        <w:rPr>
          <w:bCs/>
          <w:sz w:val="28"/>
          <w:szCs w:val="28"/>
        </w:rPr>
        <w:t>– 3594,0 тыс. руб.;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ind w:left="0" w:right="0" w:firstLine="720"/>
        <w:rPr/>
      </w:pPr>
      <w:r>
        <w:rPr>
          <w:color w:val="000000"/>
        </w:rPr>
        <w:t>содержание обучающихся в пришкольных интернатах – 1399,4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ыс. руб.;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ind w:left="0" w:right="0" w:firstLine="720"/>
        <w:rPr/>
      </w:pPr>
      <w:r>
        <w:rPr>
          <w:color w:val="000000"/>
        </w:rPr>
        <w:t>организацию подвоза учащихся к месту учебы и обратно – 10191,0 тыс. руб.;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ind w:left="0" w:right="0" w:firstLine="720"/>
        <w:rPr/>
      </w:pPr>
      <w:r>
        <w:rPr>
          <w:color w:val="000000"/>
        </w:rPr>
        <w:t>обеспечение бесплатным двухразовым питанием обучающихся с ограниченными возможностями здоровья – 1454,7 тыс. руб.;</w:t>
      </w:r>
    </w:p>
    <w:p>
      <w:pPr>
        <w:pStyle w:val="TextBody"/>
        <w:tabs>
          <w:tab w:val="clear" w:pos="708"/>
          <w:tab w:val="left" w:pos="72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– 40402,8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омпенсацию расходов на оплату стоимости проезда и провоза багажа к месту использования отпуска и обратно – 2186,4 тыс. руб.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– 88,2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– 13472,3 тыс. руб.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оздания и функционирования центров образования цифрового и гуманитарного профилей «Точка роста» – 250,0 тыс. руб.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крепление материально-технической базы муниципальных общеобразовательных организаций – 1883,9 тыс. руб.;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погашение просроченной кредиторской задолженности – 2194,7 тыс. руб.;</w:t>
      </w:r>
      <w:r>
        <w:rPr>
          <w:bCs/>
          <w:color w:val="000000"/>
          <w:spacing w:val="-6"/>
          <w:sz w:val="28"/>
          <w:szCs w:val="24"/>
          <w:shd w:fill="FFFF00" w:val="clear"/>
        </w:rPr>
        <w:t xml:space="preserve">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– 1106,1 тыс. руб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беспечение условий для развития кадрового потенциала муниципальных образовательных – 91,9 тыс. руб. 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фере дополнительного образования бюджетные ассигнования в рамках подпрограммы № 3 </w:t>
      </w:r>
      <w:r>
        <w:rPr>
          <w:i/>
          <w:sz w:val="28"/>
          <w:szCs w:val="28"/>
        </w:rPr>
        <w:t>«Развитие системы дополнительного образования»</w:t>
      </w:r>
      <w:r>
        <w:rPr>
          <w:sz w:val="28"/>
          <w:szCs w:val="28"/>
        </w:rPr>
        <w:t xml:space="preserve"> составили </w:t>
      </w:r>
      <w:r>
        <w:rPr>
          <w:b/>
          <w:sz w:val="28"/>
          <w:szCs w:val="28"/>
        </w:rPr>
        <w:t>85954,6</w:t>
      </w:r>
      <w:r>
        <w:rPr>
          <w:sz w:val="28"/>
          <w:szCs w:val="28"/>
        </w:rPr>
        <w:t xml:space="preserve"> тыс. руб., </w:t>
      </w:r>
      <w:r>
        <w:rPr>
          <w:sz w:val="28"/>
        </w:rPr>
        <w:t xml:space="preserve">которые направлены </w:t>
      </w:r>
      <w:r>
        <w:rPr>
          <w:sz w:val="28"/>
          <w:szCs w:val="28"/>
        </w:rPr>
        <w:t>подведомственным бюджетным учреждениям общего образования в виде субсидий на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финансовое обеспечение выполнения муниципального задания на оказание муниципальных услуг (выполнение работ) – 84398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в том числе в рамках исполнения муниципального социального заказа на оказание муниципальных услуг в социальной сфере – 82231,7, тыс. руб.;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иные цели – 1556,0 тыс. руб., в том числе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информационно-методического центра – 561,7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ю расходов на оплату стоимости проезда и провоза багажа к месту использования отпуска и обратно – 468,4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– 525,9 тыс. руб. (МБОУ «СОШ №1 г.Онеги», МБОУ «СШ №2 г.Онеги», МБОУ ОСОШ)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проведение мероприятий в рамках подпрограммы № 4 </w:t>
      </w:r>
      <w:r>
        <w:rPr>
          <w:i/>
          <w:sz w:val="28"/>
          <w:szCs w:val="28"/>
        </w:rPr>
        <w:t>«Обеспечение безопасности муниципальных образовательных учреждений»</w:t>
      </w:r>
      <w:r>
        <w:rPr>
          <w:sz w:val="28"/>
          <w:szCs w:val="28"/>
        </w:rPr>
        <w:t xml:space="preserve"> бюджетные ассигнования составили </w:t>
      </w:r>
      <w:r>
        <w:rPr>
          <w:b/>
          <w:sz w:val="28"/>
          <w:szCs w:val="28"/>
        </w:rPr>
        <w:t>8132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ыс. ру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оведение мероприятий в рамках подпрограммы № 5 </w:t>
      </w:r>
      <w:r>
        <w:rPr>
          <w:bCs/>
          <w:i/>
          <w:sz w:val="28"/>
          <w:szCs w:val="28"/>
        </w:rPr>
        <w:t>«Семья и дети»</w:t>
      </w:r>
      <w:r>
        <w:rPr>
          <w:bCs/>
          <w:sz w:val="28"/>
          <w:szCs w:val="28"/>
        </w:rPr>
        <w:t xml:space="preserve"> бюджетные ассигнования составили </w:t>
      </w:r>
      <w:r>
        <w:rPr>
          <w:b/>
          <w:bCs/>
          <w:sz w:val="28"/>
          <w:szCs w:val="28"/>
        </w:rPr>
        <w:t xml:space="preserve">4647,6 </w:t>
      </w:r>
      <w:r>
        <w:rPr>
          <w:bCs/>
          <w:sz w:val="28"/>
          <w:szCs w:val="28"/>
        </w:rPr>
        <w:t xml:space="preserve">тыс. руб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На проведение мероприятий в рамках подпрограммы № 6 </w:t>
      </w:r>
      <w:r>
        <w:rPr>
          <w:bCs/>
          <w:i/>
          <w:sz w:val="28"/>
          <w:szCs w:val="28"/>
        </w:rPr>
        <w:t>«Одаренные дети»</w:t>
      </w:r>
      <w:r>
        <w:rPr>
          <w:bCs/>
          <w:sz w:val="28"/>
          <w:szCs w:val="28"/>
        </w:rPr>
        <w:t xml:space="preserve"> бюджетные ассигнования составили </w:t>
      </w:r>
      <w:r>
        <w:rPr>
          <w:b/>
          <w:bCs/>
          <w:sz w:val="28"/>
          <w:szCs w:val="28"/>
        </w:rPr>
        <w:t xml:space="preserve">144,8 </w:t>
      </w:r>
      <w:r>
        <w:rPr>
          <w:bCs/>
          <w:sz w:val="28"/>
          <w:szCs w:val="28"/>
        </w:rPr>
        <w:t>тыс. руб.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</w:tabs>
        <w:ind w:left="0" w:right="0" w:firstLine="720"/>
        <w:rPr>
          <w:color w:val="000000"/>
        </w:rPr>
      </w:pPr>
      <w:r>
        <w:rPr>
          <w:color w:val="000000"/>
        </w:rPr>
        <w:t>Б</w:t>
      </w:r>
      <w:r>
        <w:rPr>
          <w:iCs/>
          <w:color w:val="000000"/>
        </w:rPr>
        <w:t>юджетные ассигнования</w:t>
      </w:r>
      <w:r>
        <w:rPr>
          <w:bCs/>
          <w:color w:val="000000"/>
        </w:rPr>
        <w:t xml:space="preserve"> на </w:t>
      </w:r>
      <w:r>
        <w:rPr>
          <w:color w:val="000000"/>
        </w:rPr>
        <w:t>проведение мероприятий гражданско-патриотической, социально-нравственной, спортивно</w:t>
      </w:r>
      <w:r>
        <w:rPr>
          <w:b/>
          <w:color w:val="000000"/>
        </w:rPr>
        <w:t>-</w:t>
      </w:r>
      <w:r>
        <w:rPr>
          <w:color w:val="000000"/>
        </w:rPr>
        <w:t xml:space="preserve">оздоровительной, экологической, интеллектуально–творческой и эстетической направленности в рамках подпрограммы № 7 </w:t>
      </w:r>
      <w:r>
        <w:rPr>
          <w:i/>
          <w:color w:val="000000"/>
        </w:rPr>
        <w:t>«</w:t>
      </w:r>
      <w:r>
        <w:rPr>
          <w:bCs/>
          <w:i/>
          <w:color w:val="000000"/>
          <w:spacing w:val="-4"/>
        </w:rPr>
        <w:t>Развитие системы воспитания подрастающего поколения</w:t>
      </w:r>
      <w:r>
        <w:rPr>
          <w:i/>
          <w:color w:val="000000"/>
        </w:rPr>
        <w:t>»</w:t>
      </w:r>
      <w:r>
        <w:rPr>
          <w:color w:val="000000"/>
        </w:rPr>
        <w:t xml:space="preserve"> составили </w:t>
      </w:r>
      <w:r>
        <w:rPr>
          <w:b/>
          <w:color w:val="000000"/>
        </w:rPr>
        <w:t>705,1</w:t>
      </w:r>
      <w:r>
        <w:rPr>
          <w:color w:val="000000"/>
        </w:rPr>
        <w:t xml:space="preserve"> тыс. руб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center"/>
        <w:rPr/>
      </w:pPr>
      <w:r>
        <w:rPr>
          <w:b/>
          <w:bCs/>
          <w:iCs/>
          <w:sz w:val="28"/>
          <w:szCs w:val="28"/>
        </w:rPr>
        <w:t>3. Муниципальная программа (03) «Формирование, содержание и рациональное использование имущества муниципального образования «Онежский муниципальный район» на 2022-2027 годы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 19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sz w:val="20"/>
              </w:rPr>
              <w:t>3 161,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,0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3161,1</w:t>
      </w:r>
      <w:r>
        <w:rPr>
          <w:iCs/>
          <w:sz w:val="28"/>
          <w:szCs w:val="28"/>
        </w:rPr>
        <w:t xml:space="preserve"> тыс. руб. были направлены на </w:t>
      </w:r>
      <w:r>
        <w:rPr>
          <w:sz w:val="28"/>
          <w:szCs w:val="28"/>
        </w:rPr>
        <w:t>проведение работ и оказание услуг по содержанию имущества, из них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плату за теплоэнергию за пустующие помещения – 296,9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оплату рыночной оценки муниципального имущества – 52,0</w:t>
      </w:r>
      <w:r>
        <w:rPr>
          <w:iCs/>
          <w:sz w:val="28"/>
          <w:szCs w:val="28"/>
        </w:rPr>
        <w:t xml:space="preserve">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лату за оборудование и выполнение работ по установке на транспорт системы спутниковой навигации – 390,0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>уплату налогов – 13,0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вку счетов-квитанций за аренду земельных участков – 18,0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мплексных кадастровых работ – 1710,1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адастровых работ по подготовке межевых планов земельных участков занятыми кладбищами </w:t>
      </w:r>
      <w:r>
        <w:rPr>
          <w:bCs/>
          <w:iCs/>
          <w:sz w:val="28"/>
          <w:szCs w:val="28"/>
        </w:rPr>
        <w:t>–</w:t>
      </w:r>
      <w:r>
        <w:rPr>
          <w:sz w:val="28"/>
          <w:szCs w:val="28"/>
        </w:rPr>
        <w:t xml:space="preserve"> 270,2 тыс. руб.;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сширение возможности программного обеспечения деятельности </w:t>
      </w:r>
      <w:r>
        <w:rPr>
          <w:sz w:val="28"/>
          <w:szCs w:val="28"/>
        </w:rPr>
        <w:t>Комитета по управлению муниципальным имуществом и земельным отношениям</w:t>
      </w:r>
      <w:r>
        <w:rPr>
          <w:bCs/>
          <w:iCs/>
          <w:sz w:val="28"/>
          <w:szCs w:val="28"/>
        </w:rPr>
        <w:t xml:space="preserve"> – 410,9</w:t>
      </w:r>
      <w:r>
        <w:rPr>
          <w:iCs/>
          <w:sz w:val="28"/>
          <w:szCs w:val="28"/>
        </w:rPr>
        <w:t xml:space="preserve"> тыс. руб.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униципальная программа (04) «Культура Онежского района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2024-2026 годы)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70 46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 414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Б</w:t>
      </w:r>
      <w:r>
        <w:rPr>
          <w:iCs/>
          <w:color w:val="000000"/>
          <w:sz w:val="28"/>
          <w:szCs w:val="28"/>
        </w:rPr>
        <w:t xml:space="preserve">юджетные ассигнования в размере </w:t>
      </w:r>
      <w:r>
        <w:rPr>
          <w:b/>
          <w:iCs/>
          <w:color w:val="000000"/>
          <w:sz w:val="28"/>
          <w:szCs w:val="28"/>
        </w:rPr>
        <w:t>70414,4</w:t>
      </w:r>
      <w:r>
        <w:rPr>
          <w:iCs/>
          <w:color w:val="000000"/>
          <w:sz w:val="28"/>
          <w:szCs w:val="28"/>
        </w:rPr>
        <w:t xml:space="preserve"> тыс. руб. были направлены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«Онежская библиотечная система»; МБУК «Онежский историко-мемориальный музей» и МБУ ДО «Онежская детская школа искусств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8108,8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 – 423,9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554,7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ддержку лучших сельских учреждений культуры и лучших работников сельских учреждений культуры – 120,8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приобретение инвентаря для </w:t>
      </w:r>
      <w:r>
        <w:rPr>
          <w:sz w:val="28"/>
          <w:szCs w:val="28"/>
        </w:rPr>
        <w:t xml:space="preserve">МБУК «Онежская библиотечная система» – 128,4 тыс. руб.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кущего ремонта в здании МБУ ДО «Онежская детская школа искусств» – 622,7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rFonts w:eastAsia="Arial" w:cs="Arial"/>
          <w:sz w:val="28"/>
          <w:szCs w:val="28"/>
        </w:rPr>
      </w:pPr>
      <w:r>
        <w:rPr>
          <w:sz w:val="28"/>
          <w:szCs w:val="28"/>
        </w:rPr>
        <w:t>ремонт, настойка и регулировка музыкальных инструментов – 360,4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>
          <w:highlight w:val="yellow"/>
        </w:rPr>
      </w:pPr>
      <w:r>
        <w:rPr>
          <w:sz w:val="28"/>
          <w:szCs w:val="28"/>
        </w:rPr>
        <w:t xml:space="preserve">проведение культурно-досуговых мероприятий органами местного самоуправления в рамках муниципальных целевых программ в сфере культуры – 94,7 тыс. руб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iCs/>
          <w:color w:val="FF0000"/>
          <w:sz w:val="28"/>
          <w:szCs w:val="28"/>
          <w:highlight w:val="yellow"/>
        </w:rPr>
      </w:pPr>
      <w:r>
        <w:rPr>
          <w:b/>
          <w:iCs/>
          <w:color w:val="FF0000"/>
          <w:sz w:val="28"/>
          <w:szCs w:val="28"/>
          <w:highlight w:val="yellow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Муниципальная программа (05) «Обеспечение жильем молодых семей на территории муниципального образования «Онежский муниципальный район» на 2021 - 2024 годы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представлены в таблице.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5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 000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1000,7</w:t>
      </w:r>
      <w:r>
        <w:rPr>
          <w:iCs/>
          <w:sz w:val="28"/>
          <w:szCs w:val="28"/>
        </w:rPr>
        <w:t xml:space="preserve"> тыс. руб. были направлены </w:t>
      </w:r>
      <w:r>
        <w:rPr>
          <w:bCs/>
          <w:iCs/>
          <w:sz w:val="28"/>
          <w:szCs w:val="28"/>
        </w:rPr>
        <w:t xml:space="preserve">на </w:t>
      </w:r>
      <w:r>
        <w:rPr>
          <w:iCs/>
          <w:sz w:val="28"/>
          <w:szCs w:val="28"/>
        </w:rPr>
        <w:t>предоставление социальных выплат молодым семьям-участникам программы, на приобретение жилого помещения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6. Муниципальная программа (06) «</w:t>
      </w:r>
      <w:r>
        <w:rPr>
          <w:b/>
          <w:sz w:val="28"/>
          <w:szCs w:val="28"/>
        </w:rPr>
        <w:t>Развитие въездного и внутреннего туризма в Онежском районе (2023-2026 годы)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 xml:space="preserve">190,0 </w:t>
      </w:r>
      <w:r>
        <w:rPr>
          <w:iCs/>
          <w:sz w:val="28"/>
          <w:szCs w:val="28"/>
        </w:rPr>
        <w:t>тыс. руб. были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делегаций Онежского района в туристических выставках, фестивалях, ярмарках  разного уровня – 4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иоритетных направлений для развития сферы туризма – 5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изготовлению и установке знаков туристской навигации – 5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в сфере туризма – 50,0 тыс.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</w:rPr>
        <w:t>7. Муниципальная программа (09) «</w:t>
      </w:r>
      <w:r>
        <w:rPr>
          <w:b/>
          <w:sz w:val="28"/>
          <w:szCs w:val="28"/>
        </w:rPr>
        <w:t>Развитие системы обращения с твердыми коммунальными отходами в муниципальном образовании «Онежский муниципальный район» на 2023-2025 годы</w:t>
      </w:r>
      <w:r>
        <w:rPr>
          <w:b/>
          <w:i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 xml:space="preserve">5,9 </w:t>
      </w:r>
      <w:r>
        <w:rPr>
          <w:iCs/>
          <w:sz w:val="28"/>
          <w:szCs w:val="28"/>
        </w:rPr>
        <w:t xml:space="preserve">тыс. руб. были направлены на оплату работ по вывозу ТКО в п. Кодино Онежского района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iCs/>
          <w:sz w:val="28"/>
          <w:szCs w:val="28"/>
        </w:rPr>
        <w:t>8. Муниципальная программа (10) «Комплексное развитие сельских территорий Онежского муниципального района на 2020-2025 годы»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 «Реализация мероприятий по созданию и развитию инфраструктуры на сельских территориях на 2020-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13,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13,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щие расходы по муниципальной программе «</w:t>
      </w:r>
      <w:r>
        <w:rPr>
          <w:iCs/>
          <w:sz w:val="28"/>
          <w:szCs w:val="28"/>
        </w:rPr>
        <w:t>Комплексное развитие сельских территорий Онежского муниципального района на 2020-2025 годы»</w:t>
      </w:r>
      <w:r>
        <w:rPr>
          <w:sz w:val="28"/>
          <w:szCs w:val="28"/>
        </w:rPr>
        <w:t xml:space="preserve"> за 2024 год составили </w:t>
      </w:r>
      <w:r>
        <w:rPr>
          <w:b/>
          <w:sz w:val="28"/>
          <w:szCs w:val="28"/>
        </w:rPr>
        <w:t>113,3</w:t>
      </w:r>
      <w:r>
        <w:rPr>
          <w:sz w:val="28"/>
          <w:szCs w:val="28"/>
        </w:rPr>
        <w:t xml:space="preserve"> тыс. руб., в том числе в рамках подпрограммы </w:t>
      </w:r>
      <w:r>
        <w:rPr>
          <w:i/>
          <w:iCs/>
          <w:sz w:val="28"/>
          <w:szCs w:val="28"/>
        </w:rPr>
        <w:t xml:space="preserve">«Реализация мероприятий по созданию и развитию инфраструктуры на сельских территориях на 2020-2025 годы» на: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лату работ по разработке ПСД по объекту «Очистные сооружения канализации. Строительные сооружения  биологической очистки сточных вод п. Нименьга» </w:t>
      </w:r>
      <w:r>
        <w:rPr>
          <w:iCs/>
          <w:sz w:val="28"/>
          <w:szCs w:val="28"/>
        </w:rPr>
        <w:t>–</w:t>
      </w:r>
      <w:r>
        <w:rPr>
          <w:sz w:val="28"/>
          <w:szCs w:val="28"/>
        </w:rPr>
        <w:t xml:space="preserve"> 100,0 тыс. руб.;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оплату </w:t>
      </w:r>
      <w:r>
        <w:rPr>
          <w:iCs/>
          <w:sz w:val="28"/>
          <w:szCs w:val="28"/>
        </w:rPr>
        <w:t xml:space="preserve">работ по подготовке и выдаче технических условий на сохранность, защиту, вынос, переустройство линейно-кабельных сооружений связи в рамках разработки </w:t>
      </w:r>
      <w:r>
        <w:rPr>
          <w:sz w:val="28"/>
          <w:szCs w:val="28"/>
        </w:rPr>
        <w:t>ПСД по объекту «Очистные сооружения канализации. Строительные сооружения  биологической очистки сточных вод п. Нименьга»</w:t>
      </w:r>
      <w:r>
        <w:rPr>
          <w:iCs/>
          <w:sz w:val="28"/>
          <w:szCs w:val="28"/>
        </w:rPr>
        <w:t xml:space="preserve"> – 13,3 тыс. ру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bCs/>
          <w:sz w:val="28"/>
          <w:szCs w:val="28"/>
        </w:rPr>
        <w:t>9. Муниципальная программа (11) «</w:t>
      </w:r>
      <w:r>
        <w:rPr>
          <w:b/>
          <w:sz w:val="28"/>
          <w:szCs w:val="28"/>
        </w:rPr>
        <w:t>Экологическая безопасность Онежского муниципального района на 2024 - 2026 годы</w:t>
      </w:r>
      <w:r>
        <w:rPr>
          <w:b/>
          <w:bCs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7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,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903,8</w:t>
      </w:r>
      <w:r>
        <w:rPr>
          <w:iCs/>
          <w:sz w:val="28"/>
          <w:szCs w:val="28"/>
        </w:rPr>
        <w:t xml:space="preserve"> тыс. руб. были направлены на</w:t>
      </w:r>
      <w:r>
        <w:rPr>
          <w:sz w:val="28"/>
          <w:szCs w:val="28"/>
        </w:rPr>
        <w:t xml:space="preserve"> ликвидацию несанкционированных свалок на территории муниципального образования «Чекуевское»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bCs/>
          <w:sz w:val="28"/>
          <w:szCs w:val="28"/>
        </w:rPr>
        <w:t>10. Муниципальная программа (12) «Муниципальная программа «Противодействие коррупции на территории Онежского муниципального района на 2021 - 2024 годы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7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3,0</w:t>
      </w:r>
      <w:r>
        <w:rPr>
          <w:iCs/>
          <w:sz w:val="28"/>
          <w:szCs w:val="28"/>
        </w:rPr>
        <w:t xml:space="preserve"> тыс. руб. были направлены на</w:t>
      </w:r>
      <w:r>
        <w:rPr>
          <w:sz w:val="28"/>
          <w:szCs w:val="28"/>
        </w:rPr>
        <w:t xml:space="preserve">  проведение конкурса среди учащихся образовательных учреждений на лучший антикоррупционный буклет «Мир без коррупции».</w:t>
      </w:r>
    </w:p>
    <w:p>
      <w:pPr>
        <w:pStyle w:val="Normal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>11. Муниципальная программа (13) «Капитальный ремонт муниципального жилищного фонда муниципального образования «Онежский муниципальный район» на 2023-2025 годы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8"/>
              <w:jc w:val="center"/>
              <w:rPr/>
            </w:pPr>
            <w:r>
              <w:rPr>
                <w:b/>
                <w:sz w:val="20"/>
                <w:szCs w:val="20"/>
              </w:rPr>
              <w:t>4 279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4 205,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98,3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 xml:space="preserve">юджетные ассигнования в размере </w:t>
      </w:r>
      <w:r>
        <w:rPr>
          <w:b/>
          <w:iCs/>
          <w:sz w:val="28"/>
          <w:szCs w:val="28"/>
        </w:rPr>
        <w:t>4205,2</w:t>
      </w:r>
      <w:r>
        <w:rPr>
          <w:iCs/>
          <w:sz w:val="28"/>
          <w:szCs w:val="28"/>
        </w:rPr>
        <w:t xml:space="preserve"> тыс. руб. были направлены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еречисление средств региональному оператору Архангельской области на капитальный ремонт многоквартирных домов – 3705,2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едение повторных обследований ранее выданных технических заключений в отношении многоквартирных домов, признанных аварийными и подлежащими сносу в результате физического износа с 1 января 2017 года по 31 декабря 2020 года – 500,0 тыс. руб., в том числе предоставление иного межбюджетного трансферта в бюджет МО «Малошуйское» – 180,0 тыс. руб.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 xml:space="preserve">12. Муниципальная программа (14) «Развитие спорта в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нежском районе» (2021-2024 годы)»</w:t>
      </w:r>
    </w:p>
    <w:p>
      <w:pPr>
        <w:pStyle w:val="Normal"/>
        <w:jc w:val="center"/>
        <w:rPr>
          <w:iCs/>
          <w:color w:val="FF0000"/>
          <w:sz w:val="28"/>
          <w:szCs w:val="28"/>
          <w:highlight w:val="yellow"/>
        </w:rPr>
      </w:pPr>
      <w:r>
        <w:rPr>
          <w:iCs/>
          <w:color w:val="FF0000"/>
          <w:sz w:val="28"/>
          <w:szCs w:val="28"/>
          <w:highlight w:val="yellow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3 17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3 174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>
          <w:szCs w:val="28"/>
        </w:rPr>
        <w:t>Б</w:t>
      </w:r>
      <w:r>
        <w:rPr>
          <w:iCs/>
          <w:szCs w:val="28"/>
        </w:rPr>
        <w:t xml:space="preserve">юджетные ассигнования в размере </w:t>
      </w:r>
      <w:r>
        <w:rPr>
          <w:b/>
          <w:iCs/>
          <w:szCs w:val="28"/>
        </w:rPr>
        <w:t>3174,4</w:t>
      </w:r>
      <w:r>
        <w:rPr>
          <w:iCs/>
          <w:szCs w:val="28"/>
        </w:rPr>
        <w:t xml:space="preserve"> тыс. руб. были направлены на: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  <w:t xml:space="preserve">проведение спортивно-массовых мероприятий – 646,4 тыс. руб.;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</w:rPr>
        <w:tab/>
        <w:t xml:space="preserve">проведение  областной спартакиады школьников, участие в Первенстве Архангельской области по лыжным гонкам </w:t>
      </w:r>
      <w:r>
        <w:rPr>
          <w:iCs/>
          <w:color w:val="000000"/>
        </w:rPr>
        <w:t>–</w:t>
      </w:r>
      <w:r>
        <w:rPr>
          <w:color w:val="000000"/>
        </w:rPr>
        <w:t xml:space="preserve"> 241,0 тыс. руб.;</w:t>
      </w:r>
    </w:p>
    <w:p>
      <w:pPr>
        <w:pStyle w:val="TextBodyIndent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ab/>
        <w:t xml:space="preserve">мероприятия по реализации комплекса ГТО </w:t>
      </w:r>
      <w:r>
        <w:rPr>
          <w:iCs/>
          <w:color w:val="000000"/>
        </w:rPr>
        <w:t>–</w:t>
      </w:r>
      <w:r>
        <w:rPr>
          <w:color w:val="000000"/>
        </w:rPr>
        <w:t xml:space="preserve"> 221,3 тыс. руб.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</w:rPr>
        <w:tab/>
        <w:t xml:space="preserve">обустройство и модернизация объектов городской инфраструктуры, парковых и рекреационных зон для занятий физической культурой и спортом  </w:t>
      </w:r>
      <w:r>
        <w:rPr>
          <w:iCs/>
          <w:color w:val="000000"/>
        </w:rPr>
        <w:t>–</w:t>
      </w:r>
      <w:r>
        <w:rPr>
          <w:color w:val="000000"/>
        </w:rPr>
        <w:t xml:space="preserve"> 2065,7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iCs/>
          <w:sz w:val="28"/>
          <w:szCs w:val="28"/>
        </w:rPr>
        <w:t>13. Муниципальная программа (15) «Профилактика правонарушений на территории муниципального образования «Онежский муниципальный район» на 2023 - 2025 годы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 «Профилактика правонарушений на территории Онежского муниципального района на 2023–2025 годы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44,7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4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>
          <w:szCs w:val="28"/>
        </w:rPr>
        <w:t>Б</w:t>
      </w:r>
      <w:r>
        <w:rPr>
          <w:iCs/>
          <w:szCs w:val="28"/>
        </w:rPr>
        <w:t xml:space="preserve">юджетные ассигнования в размере </w:t>
      </w:r>
      <w:r>
        <w:rPr>
          <w:b/>
          <w:iCs/>
          <w:szCs w:val="28"/>
        </w:rPr>
        <w:t>44,6</w:t>
      </w:r>
      <w:r>
        <w:rPr>
          <w:iCs/>
          <w:szCs w:val="28"/>
        </w:rPr>
        <w:t xml:space="preserve"> тыс. руб. были направлены на: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  <w:t xml:space="preserve">приобретение оборудования для осуществления видеонаблюдения для охраны общественных мест – 8,0 тыс. руб.; 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  <w:t>оплату абонентской платы за интернет и видеонаблюдение для охраны общественных мест – 21,6 тыс. руб.;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проведение конкурса</w:t>
      </w:r>
      <w:r>
        <w:rPr>
          <w:szCs w:val="28"/>
        </w:rPr>
        <w:t xml:space="preserve"> среди участковых уполномоченных полиции на соискание премии Н.Н. Ускова – 15,0 тыс. руб.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/>
          <w:iCs/>
          <w:sz w:val="28"/>
          <w:szCs w:val="28"/>
        </w:rPr>
        <w:t>14. Муниципальная программа (16) «Управление муниципальными финансами и муниципальным долгом муниципального образования «Онежский муниципальный район» на 2017-2025 годы»</w:t>
      </w:r>
    </w:p>
    <w:p>
      <w:pPr>
        <w:pStyle w:val="Normal"/>
        <w:ind w:firstLine="708"/>
        <w:jc w:val="both"/>
        <w:rPr>
          <w:bCs/>
          <w:iCs/>
          <w:spacing w:val="-4"/>
          <w:sz w:val="28"/>
          <w:szCs w:val="28"/>
        </w:rPr>
      </w:pPr>
      <w:r>
        <w:rPr>
          <w:bCs/>
          <w:iCs/>
          <w:spacing w:val="-4"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Подпрограмма «Организация и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ind w:right="-4" w:hanging="0"/>
              <w:rPr/>
            </w:pPr>
            <w:r>
              <w:rPr/>
              <w:t>обеспечение бюджетного процесса в муниципальном образовании «Онежский муниципальный рай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2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22,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 «Управление муниципальным долгом муниципального образования «Онежский муниципальный район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5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 195,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0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 xml:space="preserve">Подпрограмма </w:t>
            </w:r>
            <w:r>
              <w:rPr>
                <w:bCs/>
                <w:spacing w:val="-5"/>
              </w:rPr>
              <w:t>«</w:t>
            </w:r>
            <w:r>
              <w:rPr>
                <w:iCs/>
              </w:rPr>
              <w:t>Поддержание устойчивого исполнения бюджетов поселений Онежского муниципального района</w:t>
            </w:r>
            <w:r>
              <w:rPr>
                <w:bCs/>
                <w:spacing w:val="-5"/>
              </w:rPr>
              <w:t>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63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957,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bCs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 «Выравнивание бюджетной обеспеченности муниципальных образований (поселений) Онежского муниципального район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3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 236,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highlight w:val="yellow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 55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513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ие расходы по муниципальной программе </w:t>
      </w:r>
      <w:r>
        <w:rPr>
          <w:iCs/>
          <w:color w:val="000000"/>
          <w:sz w:val="28"/>
          <w:szCs w:val="28"/>
        </w:rPr>
        <w:t>«Управление муниципальными финансами и муниципальным долгом муниципального образования «Онежский муниципальный район» на 2017-2025 годы»</w:t>
      </w:r>
      <w:r>
        <w:rPr>
          <w:color w:val="000000"/>
          <w:sz w:val="28"/>
          <w:szCs w:val="28"/>
        </w:rPr>
        <w:t xml:space="preserve"> за 2024 год составили </w:t>
      </w:r>
      <w:r>
        <w:rPr>
          <w:b/>
          <w:color w:val="000000"/>
          <w:sz w:val="28"/>
          <w:szCs w:val="28"/>
        </w:rPr>
        <w:t>120513,6</w:t>
      </w:r>
      <w:r>
        <w:rPr>
          <w:color w:val="000000"/>
          <w:sz w:val="28"/>
          <w:szCs w:val="28"/>
        </w:rPr>
        <w:t xml:space="preserve"> тыс. руб., в том числе в рамках подпрограмм:</w:t>
      </w:r>
      <w:r>
        <w:rPr>
          <w:color w:val="000000"/>
        </w:rPr>
        <w:tab/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i/>
          <w:color w:val="000000"/>
        </w:rPr>
        <w:t xml:space="preserve">«Организация и обеспечение бюджетного процесса в муниципальном образовании «Онежский муниципальный район» </w:t>
      </w:r>
      <w:r>
        <w:rPr>
          <w:color w:val="000000"/>
        </w:rPr>
        <w:t>–</w:t>
      </w:r>
      <w:r>
        <w:rPr>
          <w:i/>
          <w:color w:val="000000"/>
        </w:rPr>
        <w:t xml:space="preserve"> </w:t>
      </w:r>
      <w:r>
        <w:rPr>
          <w:color w:val="000000"/>
        </w:rPr>
        <w:t>2122,9 тыс. руб. на проведение выборов в Собрание депутатов Онежского муниципального округа Архангельской области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>
          <w:i/>
          <w:color w:val="000000"/>
        </w:rPr>
        <w:t>«Управление муниципальным долгом муниципального образования «Онежский муниципальный район»</w:t>
      </w:r>
      <w:r>
        <w:rPr>
          <w:color w:val="000000"/>
        </w:rPr>
        <w:t xml:space="preserve"> – 4195,9 тыс. руб. на обслуживание привлеченных кредитных заимствований от кредитных организаций в качестве источников покрытия дефицита районного бюджета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>
          <w:i/>
          <w:iCs/>
          <w:color w:val="000000"/>
        </w:rPr>
        <w:t xml:space="preserve">«Поддержание устойчивого исполнения бюджетов поселений Онежского муниципального района» </w:t>
      </w:r>
      <w:r>
        <w:rPr>
          <w:color w:val="000000"/>
        </w:rPr>
        <w:t>–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100957,9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., которые направлены в бюджеты городских и сельских поселений на: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/>
      </w:pPr>
      <w:r>
        <w:rPr>
          <w:color w:val="000000"/>
        </w:rPr>
        <w:t>осуществление государственных полномочий по осуществлению первичного воинского учета на территориях, где отсутствуют военные комиссариаты, из средств федерального бюджета – 1245,2 тыс. руб.;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20"/>
        <w:rPr/>
      </w:pPr>
      <w:r>
        <w:rPr>
          <w:color w:val="000000"/>
        </w:rPr>
        <w:t>осуществление государственных полномочий в сфере административных правонарушений за счет средств областного бюджета – 630,0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  <w:t>софинансирование вопросов местного значения поселений за счет средств районного бюджета – 87595,6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  <w:t>оказание финансовой помощи поселениям в связи с недостатком собственных доходов поселений – 11487,1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>
          <w:i/>
          <w:iCs/>
          <w:color w:val="000000"/>
        </w:rPr>
        <w:t>«Выравнивание бюджетной обеспеченности муниципальных образований (поселений) Онежского муниципального района»</w:t>
      </w:r>
      <w:r>
        <w:rPr>
          <w:color w:val="000000"/>
        </w:rPr>
        <w:t xml:space="preserve"> – 13236,9 тыс. руб. на выравнивание бюджетной обеспеченности поселений, в том числе за счет средств областного бюджета – 7589,8 тыс. руб., за счет средств районного бюджета – 5647,1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spacing w:before="0" w:after="0"/>
        <w:ind w:left="360" w:hanging="0"/>
        <w:jc w:val="center"/>
        <w:rPr/>
      </w:pPr>
      <w:r>
        <w:rPr>
          <w:b/>
          <w:iCs/>
          <w:sz w:val="28"/>
          <w:szCs w:val="28"/>
        </w:rPr>
        <w:t>15. Муниципальная программа (17) «</w:t>
      </w:r>
      <w:r>
        <w:rPr>
          <w:b/>
          <w:bCs/>
          <w:sz w:val="28"/>
          <w:szCs w:val="28"/>
        </w:rPr>
        <w:t>Содержание и развитие</w:t>
      </w:r>
    </w:p>
    <w:p>
      <w:pPr>
        <w:pStyle w:val="TextBody"/>
        <w:spacing w:before="0" w:after="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рожно-транспортной инфраструктуры Онежского район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3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842"/>
        <w:gridCol w:w="2268"/>
        <w:gridCol w:w="2433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>
          <w:trHeight w:val="861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spacing w:val="-5"/>
              </w:rPr>
              <w:t>«Дорожная деятельность в границах Онежского района на 2024-2026 годы</w:t>
            </w:r>
            <w:r>
              <w:rPr>
                <w:i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4 59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34 123,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11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 «Развитие общественного пассажирского транспорта на территории Онежского района на 2024-2026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 95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7 893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72,1</w:t>
            </w:r>
          </w:p>
        </w:tc>
      </w:tr>
      <w:tr>
        <w:trPr>
          <w:trHeight w:val="144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/>
              <w:t>Подпрограмма</w:t>
            </w:r>
          </w:p>
          <w:p>
            <w:pPr>
              <w:pStyle w:val="TextBody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spacing w:val="-5"/>
              </w:rPr>
              <w:t xml:space="preserve">«Создание условий для обеспечения населения услугами водного транспорта в Онежском районе на 2024-2026 годы </w:t>
            </w:r>
            <w:r>
              <w:rPr>
                <w:i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2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9 787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99,6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55 37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 804,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color w:val="FF0000"/>
        </w:rPr>
      </w:pPr>
      <w:r>
        <w:rPr>
          <w:color w:val="FF000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ие расходы по муниципальной программе </w:t>
      </w:r>
      <w:r>
        <w:rPr>
          <w:iCs/>
          <w:sz w:val="28"/>
          <w:szCs w:val="28"/>
        </w:rPr>
        <w:t>«</w:t>
      </w:r>
      <w:r>
        <w:rPr>
          <w:bCs/>
          <w:sz w:val="28"/>
          <w:szCs w:val="28"/>
        </w:rPr>
        <w:t>Содержание и развитие дорожно-транспортной инфраструктуры Онежского района на 2024-2026 годы</w:t>
      </w:r>
      <w:r>
        <w:rPr>
          <w:iCs/>
          <w:sz w:val="28"/>
          <w:szCs w:val="28"/>
        </w:rPr>
        <w:t>»</w:t>
      </w:r>
      <w:r>
        <w:rPr>
          <w:sz w:val="28"/>
          <w:szCs w:val="28"/>
        </w:rPr>
        <w:t xml:space="preserve"> за 2024 год составили </w:t>
      </w:r>
      <w:r>
        <w:rPr>
          <w:b/>
          <w:sz w:val="28"/>
          <w:szCs w:val="28"/>
        </w:rPr>
        <w:t>51804,5</w:t>
      </w:r>
      <w:r>
        <w:rPr>
          <w:sz w:val="28"/>
          <w:szCs w:val="28"/>
        </w:rPr>
        <w:t xml:space="preserve"> тыс. руб., в том числе в рамках подпрограмм: 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>
          <w:i/>
          <w:spacing w:val="-5"/>
          <w:szCs w:val="28"/>
        </w:rPr>
        <w:t>«Дорожная деятельность в границах Онежского района на 2024-2026 годы</w:t>
      </w:r>
      <w:r>
        <w:rPr>
          <w:i/>
          <w:szCs w:val="28"/>
        </w:rPr>
        <w:t xml:space="preserve">» </w:t>
      </w:r>
      <w:r>
        <w:rPr>
          <w:szCs w:val="28"/>
        </w:rPr>
        <w:t>– 34123,6 тыс. руб., в том числе на: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>
          <w:szCs w:val="28"/>
        </w:rPr>
        <w:t xml:space="preserve">- ремонт, </w:t>
      </w:r>
      <w:r>
        <w:rPr>
          <w:iCs/>
          <w:szCs w:val="28"/>
        </w:rPr>
        <w:t xml:space="preserve">содержание дорог и инженерных сооружений на них </w:t>
      </w:r>
      <w:r>
        <w:rPr>
          <w:szCs w:val="28"/>
        </w:rPr>
        <w:t>–</w:t>
      </w:r>
      <w:r>
        <w:rPr>
          <w:iCs/>
          <w:szCs w:val="28"/>
        </w:rPr>
        <w:t xml:space="preserve"> 33055,7 тыс. руб.;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>
          <w:iCs/>
          <w:szCs w:val="28"/>
        </w:rPr>
        <w:t xml:space="preserve">- обустройство и содержание ледовых переправ </w:t>
      </w:r>
      <w:r>
        <w:rPr>
          <w:szCs w:val="28"/>
        </w:rPr>
        <w:t>–</w:t>
      </w:r>
      <w:r>
        <w:rPr>
          <w:iCs/>
          <w:szCs w:val="28"/>
        </w:rPr>
        <w:t xml:space="preserve"> 1067,9 тыс. руб.;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«</w:t>
      </w:r>
      <w:r>
        <w:rPr>
          <w:i/>
        </w:rPr>
        <w:t>Развитие общественного пассажирского транспорта на территории Онежского района на 2024-2026 годы»</w:t>
      </w:r>
      <w:r>
        <w:rPr/>
        <w:t xml:space="preserve"> </w:t>
      </w:r>
      <w:r>
        <w:rPr>
          <w:szCs w:val="28"/>
        </w:rPr>
        <w:t>– 7893,5</w:t>
      </w:r>
      <w:r>
        <w:rPr/>
        <w:t xml:space="preserve"> тыс. руб. на осуществление регулярных перевозок по регулируемым тарифам по муниципальному автобусному маршруту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«</w:t>
      </w:r>
      <w:r>
        <w:rPr>
          <w:i/>
          <w:spacing w:val="-5"/>
          <w:sz w:val="28"/>
          <w:szCs w:val="28"/>
        </w:rPr>
        <w:t>Создание условий для обеспечения населения услугами водного транспорта в Онежском районе на 2024-2026 годы</w:t>
      </w:r>
      <w:r>
        <w:rPr>
          <w:sz w:val="28"/>
          <w:szCs w:val="28"/>
        </w:rPr>
        <w:t xml:space="preserve">» – 9787,4 тыс. руб. были направлены на </w:t>
      </w:r>
      <w:r>
        <w:rPr>
          <w:iCs/>
          <w:sz w:val="28"/>
          <w:szCs w:val="28"/>
        </w:rPr>
        <w:t xml:space="preserve">организацию осуществления перевозок пассажиров и багажа водным транспортом по маршруту Порог </w:t>
      </w: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Усть-Кожа.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6. Муниципальная программа (18) «Развитие жилищного строительства на территории муниципального образования «Онежский муниципальный район» на 2021-2024 годы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37 902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902,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37902,3</w:t>
      </w:r>
      <w:r>
        <w:rPr>
          <w:sz w:val="28"/>
          <w:szCs w:val="28"/>
        </w:rPr>
        <w:t xml:space="preserve"> тыс. руб. были направлены на обеспечение мероприятий по переселению граждан из аварийного жилищного фонда за счет областного бюджета, средств Фонда развития территорий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17. Муниципальная программа (19) «Формирование законопослушного поведения участников дорожного движения на территории муниципального образования «Онежский муниципальный район» на 2022-2024 годы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iCs/>
          <w:color w:val="FF0000"/>
          <w:szCs w:val="28"/>
        </w:rPr>
      </w:pPr>
      <w:r>
        <w:rPr>
          <w:iCs/>
          <w:color w:val="FF0000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12,0</w:t>
      </w:r>
      <w:r>
        <w:rPr>
          <w:sz w:val="28"/>
          <w:szCs w:val="28"/>
        </w:rPr>
        <w:t xml:space="preserve"> тыс. руб. были направлены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районного конкурса рисунков «Веселый светофор» – 2,0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профилактического мероприятия «Посвящение в пешеходы» среди обучающихся первых классов – 0,8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районного конкурса детского творчества по безопасности дорожного движения «Дорожный калейдоскоп» – 3,0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районного смотра-конкурса юных инспекторов движения «Безопасное колесо» – 6,2 тыс. руб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>18. Муниципальная программа (20) «Развитие молодежной политики в Онежском районе на 2021-2024 годы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>
          <w:trHeight w:val="93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30,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1330,7</w:t>
      </w:r>
      <w:r>
        <w:rPr>
          <w:sz w:val="28"/>
          <w:szCs w:val="28"/>
        </w:rPr>
        <w:t xml:space="preserve"> тыс. руб. были направлены на: </w:t>
      </w:r>
    </w:p>
    <w:p>
      <w:pPr>
        <w:pStyle w:val="TextBody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монт, реконструкцию, благоустройство и установку памятников, обелисков, мемориалов, памятных досок (МО «Онежское») – 1245,1 тыс. руб.;</w:t>
      </w:r>
    </w:p>
    <w:p>
      <w:pPr>
        <w:pStyle w:val="TextBody"/>
        <w:spacing w:before="0" w:after="0"/>
        <w:ind w:firstLine="850"/>
        <w:jc w:val="both"/>
        <w:rPr>
          <w:iCs/>
          <w:color w:val="FF0000"/>
          <w:sz w:val="28"/>
          <w:szCs w:val="28"/>
        </w:rPr>
      </w:pPr>
      <w:r>
        <w:rPr>
          <w:sz w:val="28"/>
          <w:szCs w:val="28"/>
        </w:rPr>
        <w:t xml:space="preserve">гражданско-патриотическое воспитание молодежи, вовлечение молодежи в социальную практику, поддержку творческой и талантливой молодежи и молодежных инициатив, профилактику негативных проявлений в молодежной среде, пропаганду ценностей семьи и брака – 85,6 тыс. руб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b/>
          <w:iCs/>
          <w:sz w:val="28"/>
          <w:szCs w:val="28"/>
        </w:rPr>
        <w:t>19. Муниципальная программа (21) «</w:t>
      </w:r>
      <w:r>
        <w:rPr>
          <w:b/>
          <w:bCs/>
          <w:sz w:val="28"/>
          <w:szCs w:val="28"/>
        </w:rPr>
        <w:t>Модернизация объектов водоснабжения, водоотведения и очистки сточных вод на территории муниципального образования «Онежский муниципальный район»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-2024 годы»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>
          <w:trHeight w:val="93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2 87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 612,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91,0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spacing w:before="0" w:after="0"/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2612,1</w:t>
      </w:r>
      <w:r>
        <w:rPr>
          <w:sz w:val="28"/>
          <w:szCs w:val="28"/>
        </w:rPr>
        <w:t xml:space="preserve"> тыс. руб. были направлены на: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работ по перекладке сетей водоснабжения в пос. Шаста Онежского района – 2086,2 тыс. руб.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иобретение насоса погружного фекального Pedrollo VXm 15/35-N 10MT в целях бесперебойного обеспечения объектов водоотведения в п. Покровское для МУП «Покровская РК» – 51,4 тыс. руб.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асоса ЭЦВ 5-6,5-80 в целях бесперебойного обеспечения объектов водоснабжения в п. Нименьга – 92,2 тыс. руб.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обустройству водоразборной колонки в п. Унежма – 96,0 тыс. руб.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сетей водоснабжения в п. Маложма – 15,8 тыс. руб.;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участка водопроводной сети с. Порог, ул. Победы, д.7А – 270,5 тыс. руб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b/>
          <w:iCs/>
          <w:sz w:val="28"/>
          <w:szCs w:val="28"/>
        </w:rPr>
        <w:t xml:space="preserve">20. Муниципальная программа (22) </w:t>
      </w:r>
      <w:r>
        <w:rPr>
          <w:b/>
          <w:bCs/>
          <w:iCs/>
          <w:sz w:val="28"/>
          <w:szCs w:val="28"/>
        </w:rPr>
        <w:t>«М</w:t>
      </w:r>
      <w:r>
        <w:rPr>
          <w:b/>
          <w:bCs/>
          <w:sz w:val="28"/>
          <w:szCs w:val="28"/>
        </w:rPr>
        <w:t>униципальная программа «Улучшение условий и охраны труда в муниципальном образовании «Онежский муниципальный район» на 2022-2024 годы»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5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Бюджетные ассигнования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 xml:space="preserve">в размере </w:t>
      </w:r>
      <w:r>
        <w:rPr>
          <w:b/>
          <w:iCs/>
          <w:sz w:val="28"/>
          <w:szCs w:val="28"/>
        </w:rPr>
        <w:t>10,0</w:t>
      </w:r>
      <w:r>
        <w:rPr>
          <w:iCs/>
          <w:sz w:val="28"/>
          <w:szCs w:val="28"/>
        </w:rPr>
        <w:t xml:space="preserve"> тыс. руб. были направлены на проведение конкурса кроссворда «Охрана – везде, охрана труда – во всем!» среди учащихся образовательных учреждений муниципального образования «Онежский муниципальный район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>21. Муниципальная программа (23) «</w:t>
      </w:r>
      <w:r>
        <w:rPr>
          <w:b/>
          <w:bCs/>
          <w:sz w:val="28"/>
          <w:szCs w:val="28"/>
        </w:rPr>
        <w:t>Поддержка предпринимательства и торговли на территории Онежского муниципального района на 2021-2024 годы»</w:t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3"/>
        <w:tabs>
          <w:tab w:val="clear" w:pos="708"/>
          <w:tab w:val="left" w:pos="720" w:leader="none"/>
        </w:tabs>
        <w:ind w:left="0" w:right="0" w:firstLine="720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70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52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юджетные ассигнования</w:t>
      </w:r>
      <w:r>
        <w:rPr>
          <w:iCs/>
          <w:szCs w:val="28"/>
        </w:rPr>
        <w:t xml:space="preserve"> </w:t>
      </w:r>
      <w:r>
        <w:rPr>
          <w:iCs/>
          <w:sz w:val="28"/>
          <w:szCs w:val="28"/>
        </w:rPr>
        <w:t xml:space="preserve">в размере </w:t>
      </w:r>
      <w:r>
        <w:rPr>
          <w:b/>
          <w:iCs/>
          <w:sz w:val="28"/>
          <w:szCs w:val="28"/>
        </w:rPr>
        <w:t>400,0</w:t>
      </w:r>
      <w:r>
        <w:rPr>
          <w:iCs/>
          <w:sz w:val="28"/>
          <w:szCs w:val="28"/>
        </w:rPr>
        <w:t xml:space="preserve"> тыс. руб. были направлены на </w:t>
      </w:r>
      <w:r>
        <w:rPr>
          <w:sz w:val="28"/>
          <w:szCs w:val="28"/>
        </w:rPr>
        <w:t>предоставление субсидии на возмещение расходов по доставке товаров в труднодоступные населенные пункты, расположенные на территории Онежского района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>22. Муниципальная программа (24) «</w:t>
      </w:r>
      <w:r>
        <w:rPr>
          <w:b/>
          <w:bCs/>
          <w:sz w:val="28"/>
          <w:szCs w:val="28"/>
        </w:rPr>
        <w:t>Социальная поддержка незащищенных слоев населения муниципального образования «Онежский муниципальный район» на 2023-2025 годы»</w:t>
      </w:r>
    </w:p>
    <w:p>
      <w:pPr>
        <w:pStyle w:val="Normal"/>
        <w:jc w:val="center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243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243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243,0</w:t>
      </w:r>
      <w:r>
        <w:rPr>
          <w:sz w:val="28"/>
          <w:szCs w:val="28"/>
        </w:rPr>
        <w:t xml:space="preserve"> тыс. руб. были направлены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eastAsia="Arial" w:cs="Arial"/>
          <w:sz w:val="24"/>
          <w:szCs w:val="24"/>
        </w:rPr>
      </w:pPr>
      <w:r>
        <w:rPr>
          <w:rFonts w:eastAsia="Arial"/>
          <w:sz w:val="28"/>
          <w:szCs w:val="28"/>
        </w:rPr>
        <w:t>предоставление субсидий некоммерческим организациям Онежской местной организации АОО Всероссийского Общества слепых и</w:t>
      </w:r>
      <w:r>
        <w:rPr>
          <w:rFonts w:eastAsia="Arial" w:cs="Arial"/>
          <w:sz w:val="28"/>
          <w:szCs w:val="28"/>
        </w:rPr>
        <w:t xml:space="preserve"> Общероссийской общественной организации «Российский Красный крест»</w:t>
      </w:r>
      <w:r>
        <w:rPr>
          <w:rFonts w:eastAsia="Arial" w:cs="Arial"/>
          <w:b/>
        </w:rPr>
        <w:t xml:space="preserve"> </w:t>
      </w:r>
      <w:r>
        <w:rPr>
          <w:rFonts w:eastAsia="Arial" w:cs="Arial"/>
          <w:sz w:val="28"/>
          <w:szCs w:val="28"/>
        </w:rPr>
        <w:t xml:space="preserve">и Онежской районной организации Всероссийского общества инвалидов </w:t>
      </w:r>
      <w:r>
        <w:rPr>
          <w:iCs/>
          <w:sz w:val="28"/>
          <w:szCs w:val="28"/>
        </w:rPr>
        <w:t>–</w:t>
      </w:r>
      <w:r>
        <w:rPr>
          <w:rFonts w:eastAsia="Arial" w:cs="Arial"/>
          <w:sz w:val="28"/>
          <w:szCs w:val="28"/>
        </w:rPr>
        <w:t xml:space="preserve"> 200,0 тыс. руб.;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мероприятия в сфере социальной поддержки незащищенных слоев населения, осуществляемых органами местного самоуправления – 43,0 тыс. руб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left="708" w:hanging="0"/>
        <w:jc w:val="center"/>
        <w:rPr/>
      </w:pPr>
      <w:r>
        <w:rPr>
          <w:b/>
          <w:iCs/>
          <w:sz w:val="28"/>
          <w:szCs w:val="28"/>
        </w:rPr>
        <w:t>23. Муниципальная программа (25) «</w:t>
      </w:r>
      <w:r>
        <w:rPr>
          <w:b/>
          <w:bCs/>
          <w:sz w:val="28"/>
          <w:szCs w:val="28"/>
        </w:rPr>
        <w:t>Развитие территориального общественного самоуправления в муниципальном образовании «Онежский муниципальный район» на 2021-2024 годы»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10 511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495,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/>
        <w:t xml:space="preserve"> </w:t>
      </w:r>
      <w:r>
        <w:rPr>
          <w:sz w:val="28"/>
          <w:szCs w:val="28"/>
        </w:rPr>
        <w:t xml:space="preserve">в размере </w:t>
      </w:r>
      <w:r>
        <w:rPr>
          <w:b/>
          <w:sz w:val="28"/>
          <w:szCs w:val="28"/>
        </w:rPr>
        <w:t>10495,4</w:t>
      </w:r>
      <w:r>
        <w:rPr>
          <w:sz w:val="28"/>
          <w:szCs w:val="28"/>
        </w:rPr>
        <w:t xml:space="preserve"> тыс. руб. были направлены на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на реализацию регионального проекта «Комфортное Поморье» – 8769,8 тыс. руб., в том числе предоставление иных межбюджетных трансферто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МО «Покровское» – 2992,5 тыс. руб.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 «Онежское» – 3006,9 тыс. руб.;</w:t>
      </w:r>
    </w:p>
    <w:p>
      <w:pPr>
        <w:pStyle w:val="Normal"/>
        <w:ind w:firstLine="709"/>
        <w:jc w:val="both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поддержку и развитие территориального общественного самоуправления по результатам конкурса социально значимых проектов ТОС «Общественная инициатива» </w:t>
      </w:r>
      <w:r>
        <w:rPr>
          <w:sz w:val="28"/>
          <w:szCs w:val="28"/>
        </w:rPr>
        <w:t>–</w:t>
      </w:r>
      <w:r>
        <w:rPr>
          <w:rFonts w:eastAsia="Arial" w:cs="Arial"/>
          <w:bCs/>
          <w:sz w:val="28"/>
          <w:szCs w:val="28"/>
        </w:rPr>
        <w:t xml:space="preserve"> 1725,6 тыс. руб.</w:t>
      </w:r>
    </w:p>
    <w:p>
      <w:pPr>
        <w:pStyle w:val="Normal"/>
        <w:ind w:firstLine="709"/>
        <w:jc w:val="both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24. Муниципальная программа (26) «</w:t>
      </w:r>
      <w:r>
        <w:rPr>
          <w:b/>
          <w:bCs/>
          <w:sz w:val="28"/>
          <w:szCs w:val="28"/>
        </w:rPr>
        <w:t>Защита населения Онежского района от пожаров и чрезвычайных ситуаций на 2023-2026 год»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819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37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3,3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437,0</w:t>
      </w:r>
      <w:r>
        <w:rPr>
          <w:sz w:val="28"/>
          <w:szCs w:val="28"/>
        </w:rPr>
        <w:t xml:space="preserve"> тыс. руб. были направлены на </w:t>
      </w:r>
      <w:r>
        <w:rPr>
          <w:rStyle w:val="Style8"/>
          <w:bCs/>
          <w:sz w:val="28"/>
          <w:szCs w:val="28"/>
        </w:rPr>
        <w:t>обустройство защитных минерализованных полос у населенных пунктов.</w:t>
      </w:r>
    </w:p>
    <w:p>
      <w:pPr>
        <w:pStyle w:val="Heading2"/>
        <w:ind w:left="0" w:righ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right="0" w:firstLine="284"/>
        <w:rPr/>
      </w:pPr>
      <w:r>
        <w:rPr>
          <w:b/>
          <w:iCs/>
          <w:sz w:val="28"/>
          <w:szCs w:val="28"/>
        </w:rPr>
        <w:t>25. Муниципальная программа (30) «П</w:t>
      </w:r>
      <w:r>
        <w:rPr>
          <w:b/>
          <w:bCs/>
          <w:sz w:val="28"/>
          <w:szCs w:val="28"/>
        </w:rPr>
        <w:t>рофилактика терроризма и экстремизма, а также минимизации и (или) ликвидации последствий проявлений терроризма и экстремизма на территории муниципального образования «Онежский муниципальный район»</w:t>
      </w:r>
    </w:p>
    <w:p>
      <w:pPr>
        <w:pStyle w:val="Heading2"/>
        <w:ind w:left="0" w:right="0" w:firstLine="284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3-2026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сходы на реализацию муниципальной программы представлены в таблице.</w:t>
      </w:r>
    </w:p>
    <w:tbl>
      <w:tblPr>
        <w:tblW w:w="961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43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лан  на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024 год, </w:t>
            </w:r>
          </w:p>
          <w:p>
            <w:pPr>
              <w:pStyle w:val="223"/>
              <w:ind w:left="0" w:righ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2024 год, тыс. руб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 к утвержденным годовым назначениям на 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3"/>
              <w:ind w:left="0" w:right="0" w:hanging="0"/>
              <w:rPr/>
            </w:pPr>
            <w:r>
              <w:rPr>
                <w:b/>
                <w:bCs/>
                <w:sz w:val="20"/>
              </w:rPr>
              <w:t xml:space="preserve">ВСЕГО </w:t>
            </w:r>
            <w:r>
              <w:rPr>
                <w:b/>
                <w:sz w:val="20"/>
              </w:rPr>
              <w:t>расходов по программ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  </w:t>
            </w:r>
            <w:r>
              <w:rPr>
                <w:b/>
                <w:sz w:val="20"/>
                <w:szCs w:val="20"/>
              </w:rPr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iCs/>
          <w:sz w:val="28"/>
          <w:szCs w:val="28"/>
        </w:rPr>
        <w:t>юджетные ассигнования</w:t>
      </w:r>
      <w:r>
        <w:rPr>
          <w:sz w:val="28"/>
          <w:szCs w:val="28"/>
        </w:rPr>
        <w:t xml:space="preserve"> в размере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тыс. руб. были направлены на </w:t>
      </w:r>
      <w:r>
        <w:rPr>
          <w:rFonts w:eastAsia="Arial"/>
          <w:sz w:val="28"/>
          <w:szCs w:val="28"/>
        </w:rPr>
        <w:t>оплату за услуги по изготовлению полиграфической продукции плакаты-памятки «Профилактика терроризма и экстремизма».</w:t>
      </w:r>
    </w:p>
    <w:p>
      <w:pPr>
        <w:pStyle w:val="Normal"/>
        <w:tabs>
          <w:tab w:val="clear" w:pos="708"/>
          <w:tab w:val="left" w:pos="720" w:leader="none"/>
        </w:tabs>
        <w:ind w:left="708" w:firstLine="12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направления деятельности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непрограммные расходы 2024 год направлено </w:t>
      </w:r>
      <w:r>
        <w:rPr>
          <w:b/>
          <w:sz w:val="28"/>
          <w:szCs w:val="28"/>
        </w:rPr>
        <w:t>189352,9</w:t>
      </w:r>
      <w:r>
        <w:rPr>
          <w:sz w:val="28"/>
          <w:szCs w:val="28"/>
        </w:rPr>
        <w:t xml:space="preserve"> тыс. руб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долю непрограммных расходов занимают расходы на содержание и обеспечение деятельности органов местного самоуправл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обеспечение деятельности органов местного самоуправления в отчетном периоде израсходованы средства в общей сумме </w:t>
      </w:r>
      <w:r>
        <w:rPr>
          <w:b/>
          <w:sz w:val="28"/>
          <w:szCs w:val="28"/>
        </w:rPr>
        <w:t xml:space="preserve">113896,9 </w:t>
      </w:r>
      <w:r>
        <w:rPr>
          <w:sz w:val="28"/>
          <w:szCs w:val="28"/>
        </w:rPr>
        <w:t xml:space="preserve">тыс. руб. </w:t>
      </w:r>
    </w:p>
    <w:p>
      <w:pPr>
        <w:pStyle w:val="TextBodyIndent"/>
        <w:ind w:left="0" w:right="0" w:firstLine="720"/>
        <w:rPr/>
      </w:pPr>
      <w:r>
        <w:rPr>
          <w:color w:val="000000"/>
        </w:rPr>
        <w:t>Расходные обязательства по обеспечению деятельности Собрания депутатов муниципального образования «Онежский муниципальный район» составили в объеме 2893,2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ение деятельности председателя – 1010,9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содержание аппарата Собрания депутатов – 1882,3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Расходные обязательства по обеспечению деятельности Контрольно-счетной палаты Онежского муниципального района составили в объеме 2657,1 тыс. руб., в том числе на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ение деятельности председателя – 1288,7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- обеспечение деятельности аппарата контрольно-счетной палаты – 1368,4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бщие расходные обязательства по содержанию и обеспечению деятельности Главы муниципального образования «Онежский муниципальный район» и МКУ «Администрация муниципального образования Онежский муниципальный район» – 45019,7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Бюджетные ассигнования на обеспечение деятельности финансового управления составили 14529,7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держание Комитета по управлению имуществом и земельным отношениям бюджетные ассигнования израсходованы в объеме 10559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>На содержание Управления образования Онежского района направлено 15363,0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содержание МКУ «Управление по инфраструктурному развитию и ЖКХ» направлено 18499,8 тыс. руб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На обеспечение деятельности МКУ «Отдел культуры, туризма, спорта и молодежной политики» направлено 4375,4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исполнение переданных на уровень района государственных полномочий в сфере охраны труда и административных правонарушений, по организации и осуществлению деятельности по опеке и попечительству, по составлению (изменению) списков кандидатов в присяжные заседатели федеральных судов общей юрисдикции в Российской Федерации, функционирование комиссии по делам несовершеннолетних, по формированию торгового реестра,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выделено </w:t>
      </w:r>
      <w:r>
        <w:rPr>
          <w:b/>
          <w:sz w:val="28"/>
          <w:szCs w:val="28"/>
        </w:rPr>
        <w:t>10106,9</w:t>
      </w:r>
      <w:r>
        <w:rPr>
          <w:sz w:val="28"/>
          <w:szCs w:val="28"/>
        </w:rPr>
        <w:t xml:space="preserve"> тыс. руб. из средств федерального и областного бюдже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а непрограммные расходы в социальной сфере за 2024 год направлено </w:t>
      </w:r>
      <w:r>
        <w:rPr>
          <w:b/>
          <w:bCs/>
          <w:sz w:val="28"/>
          <w:szCs w:val="28"/>
        </w:rPr>
        <w:t xml:space="preserve">9726,6 </w:t>
      </w:r>
      <w:r>
        <w:rPr>
          <w:bCs/>
          <w:sz w:val="28"/>
          <w:szCs w:val="28"/>
        </w:rPr>
        <w:t>тыс. руб. на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лату пенсии за выслугу лет муниципальным служащим согласно областному закону «О муниципальной службе в Архангельской области» от 16 апреля 1998 года № 68-15-ОЗ – 2546,8 тыс. руб.;</w:t>
      </w:r>
    </w:p>
    <w:p>
      <w:pPr>
        <w:pStyle w:val="Normal"/>
        <w:ind w:firstLine="709"/>
        <w:jc w:val="both"/>
        <w:rPr>
          <w:shd w:fill="EDF1F3" w:val="clear"/>
        </w:rPr>
      </w:pPr>
      <w:r>
        <w:rPr>
          <w:bCs/>
          <w:sz w:val="28"/>
          <w:szCs w:val="28"/>
        </w:rPr>
        <w:t>оплату расходов по</w:t>
      </w:r>
      <w:r>
        <w:rPr>
          <w:sz w:val="28"/>
          <w:szCs w:val="28"/>
        </w:rPr>
        <w:t xml:space="preserve"> предоставлению жилых помещений детям-сиротам и детям, оставшимся без попечения родителей, лицам из их числа, по договорам найма специализированных жилых помещений – 7064,9 тыс. руб.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плату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асходов, связанных с присвоением звания и выплатой денежных вознаграждений Почетным гражданам Онежского муниципального района – 114,9 тыс. руб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а непрограммные расходы в сфере образования за 2024 год направлено </w:t>
      </w:r>
      <w:r>
        <w:rPr>
          <w:b/>
          <w:bCs/>
          <w:sz w:val="28"/>
          <w:szCs w:val="28"/>
        </w:rPr>
        <w:t xml:space="preserve">10819,1 </w:t>
      </w:r>
      <w:r>
        <w:rPr>
          <w:bCs/>
          <w:sz w:val="28"/>
          <w:szCs w:val="28"/>
        </w:rPr>
        <w:t>тыс. руб. н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обретение и установку игрового оборудования на территории филиала МБОУ «Средняя школа №4 им. Дважды Героя Советского Союза А.О. Шабалина» Детский сад «Улыбка» – 521,3 тыс. руб. за счет резервного фонда Правительства Архангельской об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кухонного оборудования и установку системы контроля и доступа в филиале МБОУ «Средняя школа №4 им. Дважды Героя Советского Союза А.О. Шабалина» Детский сад «Улыбка» – 1223,0 тыс. руб. за счет средств резервного фонда Правительства Архангельской обла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обретение материалов для ремонта пола в спортивном зале филиала МБОУ «Средняя школа №4 им. Дважды Героя Советского Союза А.О. Шабалина» Детский сад «Росинка» – 595,0 тыс. руб. за счет средств резервного фонда Правительства Архангельской обла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у системы контроля и управления доступа МБОУ ОСОШ – 38,1 тыс. руб. за счет средств резервного фонда Правительства Архангельской област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в сфере общего образования аппаратом Управления образования – 7,0 тыс. руб.;</w:t>
      </w:r>
    </w:p>
    <w:p>
      <w:pPr>
        <w:pStyle w:val="TextBody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полнение представлений контрольно-ревизионной инспекции Архангельской области – 8434,7 тыс. 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непрограммные расходы в области национальной безопасности и правоохранительной деятельности за 2024 год направлено </w:t>
      </w:r>
      <w:r>
        <w:rPr>
          <w:b/>
          <w:bCs/>
          <w:sz w:val="28"/>
          <w:szCs w:val="28"/>
        </w:rPr>
        <w:t>248,4</w:t>
      </w:r>
      <w:r>
        <w:rPr>
          <w:bCs/>
          <w:sz w:val="28"/>
          <w:szCs w:val="28"/>
        </w:rPr>
        <w:t xml:space="preserve"> тыс. руб.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служивание охранной сигнализации здания администрации, </w:t>
      </w:r>
      <w:r>
        <w:rPr>
          <w:bCs/>
          <w:sz w:val="28"/>
          <w:szCs w:val="28"/>
        </w:rPr>
        <w:t>оплату услуг по экстренному направлению наряда реагирования при срабатывании тревожной сигнализации – 38,6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лномочий МО «Онежское» в части организации транспортного обслуживания населения в границах поселения (левобережной части г. Онеги) на приобретение горюче-смазочных материалов (бензин АИ-92) из резервного фонда администрации – 35,5 тыс. руб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ащение единой диспетчерской службы – 33,4 тыс. руб.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ну средств защиты с проведением дополнительных аттестационных испытаний – 134,8 тыс. руб.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оплату услуг по обеспечению медицинского обслуживания – 6,1 тыс. руб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епрограммные расходы, связанные с общегосударственными вопросами, за 2024 год составили </w:t>
      </w:r>
      <w:r>
        <w:rPr>
          <w:b/>
          <w:bCs/>
          <w:sz w:val="28"/>
          <w:szCs w:val="28"/>
        </w:rPr>
        <w:t>40238,0</w:t>
      </w:r>
      <w:r>
        <w:rPr>
          <w:bCs/>
          <w:sz w:val="28"/>
          <w:szCs w:val="28"/>
        </w:rPr>
        <w:t xml:space="preserve"> тыс. руб., которые направлены на: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  <w:t xml:space="preserve">исполнение судебных актов, оплату по исполнительным листам, уплату налогов, сборов – 18025,9 тыс. руб.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держание и обеспечение подведомственного учреждения МКУ «Хозяйственное управление», не входящего в систему органов местного самоуправления, – 18492,5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  <w:t>обеспечение и содержание информационно-коммуникационных систем органов местного самоуправления – 3714,1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>
          <w:color w:val="000000"/>
        </w:rPr>
        <w:t>размещение информационного материала публикации списка присяжных заседателей – 5,5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bCs/>
          <w:color w:val="000000"/>
        </w:rPr>
      </w:pPr>
      <w:r>
        <w:rPr>
          <w:bCs/>
          <w:color w:val="000000"/>
        </w:rPr>
        <w:t xml:space="preserve">Непрограммные расходы в области жилищно-коммунального хозяйства за 2024 год составили </w:t>
      </w:r>
      <w:r>
        <w:rPr>
          <w:b/>
          <w:bCs/>
          <w:color w:val="000000"/>
        </w:rPr>
        <w:t>4317,0</w:t>
      </w:r>
      <w:r>
        <w:rPr>
          <w:bCs/>
          <w:color w:val="000000"/>
        </w:rPr>
        <w:t xml:space="preserve"> тыс. руб., и направлены на: 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>
          <w:color w:val="000000"/>
        </w:rPr>
        <w:t>оплату коммунальных платежей за незаселенные квартиры – 4040,1 тыс. руб.;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bCs/>
          <w:color w:val="000000"/>
        </w:rPr>
        <w:t>доставку квитанций и прием платежей – 276,9 тыс. руб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районного бюджета за 2024 год дефицит бюджета составил 34523,9 тыс. руб. </w:t>
      </w:r>
    </w:p>
    <w:p>
      <w:pPr>
        <w:pStyle w:val="25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5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Исполняющий обязанности</w:t>
      </w:r>
    </w:p>
    <w:p>
      <w:pPr>
        <w:pStyle w:val="25"/>
        <w:ind w:left="0" w:right="0" w:hanging="0"/>
        <w:rPr/>
      </w:pPr>
      <w:r>
        <w:rPr>
          <w:b/>
          <w:bCs/>
        </w:rPr>
        <w:t>начальника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района                                 И.А. Калинин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16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8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7:49:00Z</dcterms:created>
  <dc:creator>TamaraK</dc:creator>
  <dc:description/>
  <cp:keywords/>
  <dc:language>en-US</dc:language>
  <cp:lastModifiedBy>IrinaKa</cp:lastModifiedBy>
  <cp:lastPrinted>2025-03-11T10:39:00Z</cp:lastPrinted>
  <dcterms:modified xsi:type="dcterms:W3CDTF">2025-03-20T09:15:00Z</dcterms:modified>
  <cp:revision>6</cp:revision>
  <dc:subject/>
  <dc:title>ПОЯСНИТЕЛЬНАЯ  ЗАПИСКА</dc:title>
</cp:coreProperties>
</file>