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Порожское» за 2024 год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Порожское» за 2024 год в соответствии с Бюджетным кодексом Российской Федерации и Положением о бюджетном процессе в муниципальном образовании «Порожское», утвержденным решением Совета депутатов муниципального образования «Порожское» от 21 октября 2021 года № 106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Порожское» за 2024 год по доходам в сумме 16438,5 тыс. рублей, по расходам в сумме 17450,5 тыс. рублей, с дефицитом в сумме 1012,0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Порож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Порож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Порож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</w:r>
      <w:r>
        <w:rPr>
          <w:color w:val="FF0000"/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6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8T13:23:00Z</dcterms:modified>
  <cp:revision>3</cp:revision>
  <dc:subject/>
  <dc:title>Собрание депутатов города Онеги и Онежского района </dc:title>
</cp:coreProperties>
</file>