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 «Золотухское»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Золотухское» за 2024 год в соответствии с Бюджетным кодексом Российской Федерации и Положением о бюджетном процессе в муниципальном образовании «Золотухское», утвержденным решением Совета депутатов муниципального образования «Золотухскле» от 24 декабря 2013 года № 46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Золотухское» за 2024 год по доходам в сумме 8603,9 тыс. рублей, по расходам в сумме 8637,7 тыс. рублей, с дефицитом в сумме 33,8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Золотухское» за 2024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разделам, подразделам классификации расходов бюджетов согласно приложению № 3 к настоящему реш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источникам финансирования дефицита бюджета по кодам групп, подгрупп, статей, видов источников финансирования  дефицитов бюджетов классификации операций сектора государственного управления,</w:t>
      </w:r>
      <w:r>
        <w:rPr>
          <w:color w:val="FF0000"/>
          <w:sz w:val="28"/>
        </w:rPr>
        <w:t xml:space="preserve"> </w:t>
      </w:r>
      <w:r>
        <w:rPr>
          <w:sz w:val="28"/>
        </w:rPr>
        <w:t>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администрации муниципального образования «Золотухское» согласно приложению №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</w:rPr>
        <w:t>3.</w:t>
        <w:tab/>
        <w:t>Принять к сведению информацию о численности в штатных единицах муниципальных служащих органов местного самоуправления и работников муниципальных учреждений  муниципального образования «Золотухское» с указанием фактических затрат на их содержание за 2024 год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46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13T12:52:00Z</dcterms:modified>
  <cp:revision>3</cp:revision>
  <dc:subject/>
  <dc:title>Собрание депутатов города Онеги и Онежского района </dc:title>
</cp:coreProperties>
</file>